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left="0" w:right="0" w:firstLine="432"/>
        <w:jc w:val="center"/>
        <w:rPr>
          <w:rFonts w:ascii="Times New Roman" w:hAnsi="Times New Roman" w:cs="Times New Roman"/>
          <w:color w:val="auto"/>
          <w:sz w:val="20"/>
        </w:rPr>
      </w:pPr>
      <w:r>
        <w:rPr>
          <w:rFonts w:cs="Times New Roman" w:ascii="Times New Roman" w:hAnsi="Times New Roman"/>
          <w:color w:val="auto"/>
          <w:sz w:val="20"/>
        </w:rPr>
        <w:drawing>
          <wp:inline distT="0" distB="0" distL="0" distR="0">
            <wp:extent cx="2322195" cy="2578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6" t="-14" r="-16" b="-14"/>
                    <a:stretch>
                      <a:fillRect/>
                    </a:stretch>
                  </pic:blipFill>
                  <pic:spPr bwMode="auto">
                    <a:xfrm>
                      <a:off x="0" y="0"/>
                      <a:ext cx="2322195" cy="2578100"/>
                    </a:xfrm>
                    <a:prstGeom prst="rect">
                      <a:avLst/>
                    </a:prstGeom>
                  </pic:spPr>
                </pic:pic>
              </a:graphicData>
            </a:graphic>
          </wp:inline>
        </w:drawing>
      </w:r>
    </w:p>
    <w:p>
      <w:pPr>
        <w:pStyle w:val="Normal"/>
        <w:autoSpaceDE w:val="false"/>
        <w:spacing w:before="0" w:after="0"/>
        <w:ind w:left="0" w:right="0" w:firstLine="432"/>
        <w:jc w:val="center"/>
        <w:rPr>
          <w:rFonts w:ascii="Times New Roman" w:hAnsi="Times New Roman" w:cs="Times New Roman"/>
          <w:color w:val="auto"/>
          <w:sz w:val="20"/>
        </w:rPr>
      </w:pPr>
      <w:r>
        <w:rPr>
          <w:rFonts w:cs="Times New Roman" w:ascii="Times New Roman" w:hAnsi="Times New Roman"/>
          <w:color w:val="auto"/>
          <w:sz w:val="20"/>
        </w:rPr>
      </w:r>
    </w:p>
    <w:p>
      <w:pPr>
        <w:pStyle w:val="Normal"/>
        <w:autoSpaceDE w:val="false"/>
        <w:spacing w:before="0" w:after="0"/>
        <w:ind w:left="0" w:right="0" w:firstLine="432"/>
        <w:jc w:val="center"/>
        <w:rPr>
          <w:rFonts w:ascii="Times New Roman" w:hAnsi="Times New Roman" w:cs="Times New Roman"/>
          <w:color w:val="auto"/>
          <w:sz w:val="20"/>
        </w:rPr>
      </w:pPr>
      <w:r>
        <w:rPr>
          <w:rFonts w:cs="Times New Roman" w:ascii="Times New Roman" w:hAnsi="Times New Roman"/>
          <w:color w:val="auto"/>
          <w:sz w:val="20"/>
        </w:rPr>
      </w:r>
    </w:p>
    <w:p>
      <w:pPr>
        <w:pStyle w:val="Normal"/>
        <w:shd w:fill="FFFFFF" w:val="clear"/>
        <w:autoSpaceDE w:val="false"/>
        <w:ind w:left="0" w:right="0" w:firstLine="432"/>
        <w:jc w:val="center"/>
        <w:rPr>
          <w:rFonts w:ascii="Times New Roman" w:hAnsi="Times New Roman" w:eastAsia="Arial" w:cs="Times New Roman"/>
          <w:b w:val="false"/>
          <w:b w:val="false"/>
          <w:bCs/>
          <w:i w:val="false"/>
          <w:i w:val="false"/>
          <w:iCs w:val="false"/>
          <w:color w:val="auto"/>
          <w:sz w:val="20"/>
          <w:szCs w:val="16"/>
          <w:lang w:val="ru-RU"/>
        </w:rPr>
      </w:pPr>
      <w:r>
        <w:rPr>
          <w:rFonts w:eastAsia="Arial" w:cs="Times New Roman" w:ascii="Times New Roman" w:hAnsi="Times New Roman"/>
          <w:b w:val="false"/>
          <w:bCs/>
          <w:i w:val="false"/>
          <w:iCs w:val="false"/>
          <w:color w:val="auto"/>
          <w:sz w:val="20"/>
          <w:szCs w:val="16"/>
          <w:lang w:val="ru-RU"/>
        </w:rPr>
        <w:t>ЧЕЛЯБИНСКОЕ КНИЖНОЕ ИЗДАТЕЛЬСТВО</w:t>
      </w:r>
    </w:p>
    <w:p>
      <w:pPr>
        <w:pStyle w:val="Normal"/>
        <w:shd w:fill="FFFFFF" w:val="clear"/>
        <w:autoSpaceDE w:val="false"/>
        <w:ind w:left="0" w:right="0" w:firstLine="432"/>
        <w:jc w:val="center"/>
        <w:rPr>
          <w:rFonts w:ascii="Times New Roman" w:hAnsi="Times New Roman" w:eastAsia="Arial" w:cs="Times New Roman"/>
          <w:b w:val="false"/>
          <w:b w:val="false"/>
          <w:bCs/>
          <w:i w:val="false"/>
          <w:i w:val="false"/>
          <w:iCs w:val="false"/>
          <w:color w:val="auto"/>
          <w:sz w:val="20"/>
          <w:szCs w:val="16"/>
          <w:lang w:val="ru-RU"/>
        </w:rPr>
      </w:pPr>
      <w:r>
        <w:rPr>
          <w:rFonts w:eastAsia="Arial" w:cs="Times New Roman" w:ascii="Times New Roman" w:hAnsi="Times New Roman"/>
          <w:b w:val="false"/>
          <w:bCs/>
          <w:i w:val="false"/>
          <w:iCs w:val="false"/>
          <w:color w:val="auto"/>
          <w:sz w:val="20"/>
          <w:szCs w:val="16"/>
          <w:lang w:val="ru-RU"/>
        </w:rPr>
        <w:t>1961</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16"/>
          <w:lang w:val="ru-RU"/>
        </w:rPr>
      </w:pPr>
      <w:r>
        <w:rPr>
          <w:rFonts w:eastAsia="Arial" w:cs="Times New Roman" w:ascii="Times New Roman" w:hAnsi="Times New Roman"/>
          <w:b w:val="false"/>
          <w:bCs/>
          <w:i w:val="false"/>
          <w:iCs w:val="false"/>
          <w:color w:val="auto"/>
          <w:sz w:val="20"/>
          <w:szCs w:val="16"/>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16"/>
          <w:lang w:val="ru-RU"/>
        </w:rPr>
      </w:pPr>
      <w:r>
        <w:rPr>
          <w:rFonts w:eastAsia="Arial" w:cs="Times New Roman" w:ascii="Times New Roman" w:hAnsi="Times New Roman"/>
          <w:b w:val="false"/>
          <w:bCs/>
          <w:i w:val="false"/>
          <w:iCs w:val="false"/>
          <w:color w:val="auto"/>
          <w:sz w:val="20"/>
          <w:szCs w:val="16"/>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Авторы рассказов, включенных в этот сборник, не профессиональные писатели. Так, Александр Никитин </w:t>
      </w:r>
      <w:r>
        <w:rPr>
          <w:rFonts w:eastAsia="Times New Roman" w:cs="Times New Roman" w:ascii="Times New Roman" w:hAnsi="Times New Roman"/>
          <w:b w:val="false"/>
          <w:bCs w:val="false"/>
          <w:i/>
          <w:iCs/>
          <w:color w:val="auto"/>
          <w:sz w:val="18"/>
          <w:szCs w:val="18"/>
          <w:lang w:val="ru-RU"/>
        </w:rPr>
        <w:t>—</w:t>
      </w:r>
      <w:r>
        <w:rPr>
          <w:rFonts w:eastAsia="Times New Roman" w:cs="Times New Roman" w:ascii="Times New Roman" w:hAnsi="Times New Roman"/>
          <w:b w:val="false"/>
          <w:bCs w:val="false"/>
          <w:i w:val="false"/>
          <w:iCs w:val="false"/>
          <w:color w:val="auto"/>
          <w:sz w:val="18"/>
          <w:szCs w:val="18"/>
          <w:lang w:val="ru-RU"/>
        </w:rPr>
        <w:t xml:space="preserve"> столяр-модельщик, Владимир Курбат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преподаватель истории, Виталий Селявко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юрист, Александр Прохоров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журналист. Каждый из них занят своим делом, своей, работой и, чувствуя горячее биение пульса нашей жизни, хочет выразить это чувство, поведать о нем всем. В бесхитростных, но искренне написанных рассказах ощущается от души идущее желание поделиться тем, что волнует и занимает мысли.</w:t>
      </w:r>
    </w:p>
    <w:p>
      <w:pPr>
        <w:pStyle w:val="Normal"/>
        <w:shd w:fill="FFFFFF" w:val="clear"/>
        <w:autoSpaceDE w:val="false"/>
        <w:spacing w:before="0" w:after="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Тематика рассказов самая разнообразная, но все они отражают наш день, наши трудовые будни.</w:t>
      </w:r>
    </w:p>
    <w:p>
      <w:pPr>
        <w:pStyle w:val="Normal"/>
        <w:shd w:fill="FFFFFF" w:val="clear"/>
        <w:autoSpaceDE w:val="false"/>
        <w:spacing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18"/>
          <w:lang w:val="ru-RU"/>
        </w:rPr>
      </w:pPr>
      <w:r>
        <w:rPr>
          <w:rFonts w:eastAsia="Times New Roman" w:cs="Times New Roman" w:ascii="Times New Roman" w:hAnsi="Times New Roman"/>
          <w:b w:val="false"/>
          <w:bCs w:val="false"/>
          <w:i w:val="false"/>
          <w:iCs w:val="false"/>
          <w:color w:val="auto"/>
          <w:sz w:val="20"/>
          <w:szCs w:val="18"/>
          <w:lang w:val="ru-RU"/>
        </w:rPr>
      </w:r>
    </w:p>
    <w:p>
      <w:pPr>
        <w:pStyle w:val="Normal"/>
        <w:shd w:fill="FFFFFF" w:val="clear"/>
        <w:autoSpaceDE w:val="false"/>
        <w:spacing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18"/>
          <w:lang w:val="ru-RU"/>
        </w:rPr>
      </w:pPr>
      <w:r>
        <w:rPr>
          <w:rFonts w:eastAsia="Times New Roman" w:cs="Times New Roman" w:ascii="Times New Roman" w:hAnsi="Times New Roman"/>
          <w:b w:val="false"/>
          <w:bCs w:val="false"/>
          <w:i w:val="false"/>
          <w:iCs w:val="false"/>
          <w:color w:val="auto"/>
          <w:sz w:val="20"/>
          <w:szCs w:val="18"/>
          <w:lang w:val="ru-RU"/>
        </w:rPr>
      </w:r>
    </w:p>
    <w:p>
      <w:pPr>
        <w:pStyle w:val="Normal"/>
        <w:shd w:fill="FFFFFF" w:val="clear"/>
        <w:autoSpaceDE w:val="false"/>
        <w:spacing w:before="0" w:after="0"/>
        <w:ind w:left="0" w:right="0" w:firstLine="432"/>
        <w:jc w:val="both"/>
        <w:rPr>
          <w:rFonts w:ascii="Times New Roman" w:hAnsi="Times New Roman" w:eastAsia="Times New Roman" w:cs="Times New Roman"/>
          <w:b w:val="false"/>
          <w:b w:val="false"/>
          <w:bCs w:val="false"/>
          <w:i w:val="false"/>
          <w:i w:val="false"/>
          <w:iCs w:val="false"/>
          <w:color w:val="auto"/>
          <w:sz w:val="20"/>
          <w:szCs w:val="18"/>
          <w:lang w:val="ru-RU"/>
        </w:rPr>
      </w:pPr>
      <w:r>
        <w:rPr>
          <w:rFonts w:eastAsia="Times New Roman" w:cs="Times New Roman" w:ascii="Times New Roman" w:hAnsi="Times New Roman"/>
          <w:b w:val="false"/>
          <w:bCs w:val="false"/>
          <w:i w:val="false"/>
          <w:iCs w:val="false"/>
          <w:color w:val="auto"/>
          <w:sz w:val="20"/>
          <w:szCs w:val="18"/>
          <w:lang w:val="ru-RU"/>
        </w:rPr>
      </w:r>
    </w:p>
    <w:p>
      <w:pPr>
        <w:pStyle w:val="Normal"/>
        <w:shd w:fill="FFFFFF" w:val="clear"/>
        <w:autoSpaceDE w:val="false"/>
        <w:ind w:left="0" w:right="0" w:firstLine="432"/>
        <w:jc w:val="center"/>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t>Составитель В. А. ПОПОВ</w:t>
      </w:r>
      <w:r>
        <w:br w:type="page"/>
      </w:r>
    </w:p>
    <w:p>
      <w:pPr>
        <w:pStyle w:val="Level1"/>
        <w:rPr>
          <w:rFonts w:ascii="Times New Roman" w:hAnsi="Times New Roman" w:cs="Times New Roman"/>
          <w:i/>
          <w:i/>
          <w:iCs/>
          <w:caps w:val="false"/>
          <w:smallCaps w:val="false"/>
          <w:color w:val="auto"/>
        </w:rPr>
      </w:pPr>
      <w:r>
        <w:rPr>
          <w:rFonts w:cs="Times New Roman" w:ascii="Times New Roman" w:hAnsi="Times New Roman"/>
          <w:i/>
          <w:iCs/>
          <w:caps w:val="false"/>
          <w:smallCaps w:val="false"/>
          <w:color w:val="auto"/>
        </w:rPr>
        <w:t>НИКОЛАЙ КУРОЧКИН</w:t>
      </w:r>
    </w:p>
    <w:p>
      <w:pPr>
        <w:pStyle w:val="Normal"/>
        <w:ind w:left="0" w:right="0" w:firstLine="432"/>
        <w:rPr>
          <w:rFonts w:ascii="Times New Roman" w:hAnsi="Times New Roman" w:eastAsia="Times New Roman" w:cs="Times New Roman"/>
          <w:b w:val="false"/>
          <w:b w:val="false"/>
          <w:bCs w:val="false"/>
          <w:i w:val="false"/>
          <w:i w:val="false"/>
          <w:iCs w:val="false"/>
          <w:caps w:val="false"/>
          <w:smallCaps w:val="false"/>
          <w:color w:val="auto"/>
          <w:sz w:val="20"/>
          <w:szCs w:val="22"/>
          <w:lang w:val="ru-RU"/>
        </w:rPr>
      </w:pPr>
      <w:r>
        <w:rPr>
          <w:rFonts w:eastAsia="Times New Roman" w:cs="Times New Roman" w:ascii="Times New Roman" w:hAnsi="Times New Roman"/>
          <w:b w:val="false"/>
          <w:bCs w:val="false"/>
          <w:i w:val="false"/>
          <w:iCs w:val="false"/>
          <w:caps w:val="false"/>
          <w:smallCaps w:val="false"/>
          <w:color w:val="auto"/>
          <w:sz w:val="20"/>
          <w:szCs w:val="22"/>
          <w:lang w:val="ru-RU"/>
        </w:rPr>
      </w:r>
    </w:p>
    <w:p>
      <w:pPr>
        <w:pStyle w:val="Normal"/>
        <w:ind w:left="0" w:right="0" w:firstLine="432"/>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РАБОЧАЯ ДУША</w:t>
      </w:r>
    </w:p>
    <w:p>
      <w:pPr>
        <w:pStyle w:val="Normal"/>
        <w:shd w:fill="FFFFFF" w:val="clear"/>
        <w:autoSpaceDE w:val="false"/>
        <w:ind w:left="0" w:right="0" w:firstLine="432"/>
        <w:jc w:val="both"/>
        <w:rPr>
          <w:rFonts w:ascii="Times New Roman" w:hAnsi="Times New Roman" w:eastAsia="Arial" w:cs="Times New Roman"/>
          <w:b w:val="false"/>
          <w:b w:val="false"/>
          <w:bCs w:val="false"/>
          <w:i w:val="false"/>
          <w:i w:val="false"/>
          <w:iCs w:val="false"/>
          <w:color w:val="auto"/>
          <w:sz w:val="20"/>
          <w:szCs w:val="24"/>
          <w:lang w:val="ru-RU"/>
        </w:rPr>
      </w:pPr>
      <w:r>
        <w:rPr>
          <w:rFonts w:eastAsia="Arial" w:cs="Times New Roman" w:ascii="Times New Roman" w:hAnsi="Times New Roman"/>
          <w:b w:val="false"/>
          <w:bCs w:val="false"/>
          <w:i w:val="false"/>
          <w:iCs w:val="false"/>
          <w:color w:val="auto"/>
          <w:sz w:val="20"/>
          <w:szCs w:val="24"/>
          <w:lang w:val="ru-RU"/>
        </w:rPr>
      </w:r>
    </w:p>
    <w:p>
      <w:pPr>
        <w:pStyle w:val="Normal"/>
        <w:autoSpaceDE w:val="false"/>
        <w:spacing w:before="0" w:after="0"/>
        <w:ind w:left="0" w:right="0" w:firstLine="432"/>
        <w:jc w:val="both"/>
        <w:rPr>
          <w:rFonts w:ascii="Times New Roman" w:hAnsi="Times New Roman" w:eastAsia="Arial" w:cs="Times New Roman"/>
          <w:b w:val="false"/>
          <w:b w:val="false"/>
          <w:bCs w:val="false"/>
          <w:i w:val="false"/>
          <w:i w:val="false"/>
          <w:iCs w:val="false"/>
          <w:color w:val="auto"/>
          <w:sz w:val="20"/>
          <w:szCs w:val="24"/>
          <w:lang w:val="ru-RU"/>
        </w:rPr>
      </w:pPr>
      <w:r>
        <w:rPr>
          <w:rFonts w:eastAsia="Arial" w:cs="Times New Roman" w:ascii="Times New Roman" w:hAnsi="Times New Roman"/>
          <w:b w:val="false"/>
          <w:bCs w:val="false"/>
          <w:i w:val="false"/>
          <w:iCs w:val="false"/>
          <w:color w:val="auto"/>
          <w:sz w:val="20"/>
          <w:szCs w:val="24"/>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drawing>
          <wp:anchor behindDoc="0" distT="0" distB="0" distL="0" distR="0" simplePos="0" locked="0" layoutInCell="0" allowOverlap="1" relativeHeight="3">
            <wp:simplePos x="0" y="0"/>
            <wp:positionH relativeFrom="column">
              <wp:posOffset>13335</wp:posOffset>
            </wp:positionH>
            <wp:positionV relativeFrom="paragraph">
              <wp:posOffset>12700</wp:posOffset>
            </wp:positionV>
            <wp:extent cx="1291590" cy="30321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2" r="-28" b="-12"/>
                    <a:stretch>
                      <a:fillRect/>
                    </a:stretch>
                  </pic:blipFill>
                  <pic:spPr bwMode="auto">
                    <a:xfrm>
                      <a:off x="0" y="0"/>
                      <a:ext cx="1291590" cy="303212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Когда в низине тихо застрекотал велосипедный моторчик, Павел Иванович разогнулся и посмотрел вокруг.</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Жаркое солнце, казалось, хотело насквозь прожечь землю: оно набухло и катилось все ниже. Горизонт призывно синел невысоким хребтом Уральских гор. Над темно-рыжим массивом поля то здесь, то там виднелись платки, пиджаки, фуражки. По далекой дороге то и дело пробегали машины,</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уженные белесыми мешками. Стояла пора уборки картофеля. Пахло разворошенной землей, раздавались выкрики людей и звон лопат. А в неизмеримой вышине сияло такое по-домашнему теплое небо, что на душе было легко и</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торно и не хотелось никуда уходи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авел Иванович с сожалением вытащил лопату из земли. «Хоч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хоч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ум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надо ехать дом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енький мотоцикл жалобно скрипнул, когда в его люльку тяжело улегся мешок карто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Иванович положил лопату в старую борозду, прикрыл на всякий случай картофельной ботвой, закур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ственно, торопиться особенно некуда. На работу еще не скоро. В ночную смену. К тому же он почему-то сегодня нисколько не устал, перед сменой можно не отдыхать. Да и ехать недалеко: сразу, как поднимешься на ближний увал, вырисовываются в синей дали мартеновские трубы, похожие на зубья большой перевернутой гребенки, и могучие гиганты-домны, хитроумно перевязанные трубопроводами. А дальше лежит гора Магнитная. Та самая, о которой когда-то рассказывал де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авно это бы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тояло жаркое лето. Они с дедом ехали на хутор. Павлик сидел на заднем конце повозки, изредка поглядывая на связку серпов, висящую сзади повозки, и слушал де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ои́т там, паря, высокая го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сказывал то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о-льшущая! Магнит-гора называется. Все железное притягивает к себе. Гвозди прямо из подошвы, подковы лошади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отчас представлялась остроконечная гора, к которой прилипло много-много гвоздей, пузатый рукомойник и дедушкин топо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душка, а деревяшки она не притягив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вот! Сказал тоже! Деревя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а деревяшка и е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д почесал жиденькую бородку, лениво помахал длинной палкой над спинами бык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об-цобэ-э!! Деревяшкой вот только быков подгоня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только железные деревяшки притягив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вот. Железные. Потому что она сама железная. Оттуда и железо бер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так штука! Железная гора! А он-то думал, что железо растет, как растут березы и сосны. Есть такие железные березки. Потом их спиливают и везут в кузницу к дяде Захар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ходит, дядя Захар оттуда привозит желез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е, умный ка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смехнулся де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хар готовое железо кует. Гору копают и возят в домны. Печки такие есть. В них-то и варят желез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ерпы тоже вари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ерпы. Потом ковали, точили, на ручки насажив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д обернулся, посмотрел на серп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поглядывай за ни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пад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пять замахал палкой, потому что быки тем временем вошли в ручей, напились и не трогались с места, ожидая окр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об-цобэ-э!!!</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возка качнулась, серпы отцепились и плюхнулись в воду. Сказать или нет деду? Решил, что не на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т же сам говорил: упадут. Значит, зн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пять костяно постукивали колеса, медленно уплывала назад серая лента дороги. Над желтоватой степью колыхалось марево, и, наверное, где-то там, за этим маревом, за синим-синим лесом стоит таинственная и потому немного страшная железная г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ро Павлик захотел спать, прилег на солому. Теперь было видно лишь небо и слышно, как о чем-то монотонно бубнил разморенный жарой дед, истошно пели кузнечики да глухо топали клешнятыми копытами бы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роснулся он, когда приехали на </w:t>
      </w:r>
      <w:r>
        <w:rPr>
          <w:rFonts w:eastAsia="Times New Roman" w:cs="Times New Roman" w:ascii="Times New Roman" w:hAnsi="Times New Roman"/>
          <w:b w:val="false"/>
          <w:bCs/>
          <w:i w:val="false"/>
          <w:iCs w:val="false"/>
          <w:color w:val="auto"/>
          <w:sz w:val="20"/>
          <w:szCs w:val="22"/>
          <w:lang w:val="ru-RU"/>
        </w:rPr>
        <w:t xml:space="preserve">хутор. </w:t>
      </w:r>
      <w:r>
        <w:rPr>
          <w:rFonts w:eastAsia="Times New Roman" w:cs="Times New Roman" w:ascii="Times New Roman" w:hAnsi="Times New Roman"/>
          <w:b w:val="false"/>
          <w:bCs w:val="false"/>
          <w:i w:val="false"/>
          <w:iCs w:val="false"/>
          <w:color w:val="auto"/>
          <w:sz w:val="20"/>
          <w:szCs w:val="22"/>
          <w:lang w:val="ru-RU"/>
        </w:rPr>
        <w:t>Дед стоял около повозки и озабоченно пощипывал свою бороден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м же теперь хлеб ж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мышлял он вслу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де серп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м, в вод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хотно объяснил Павлик. Дед открыл от изумления рот и не нашелся, что сказ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помнив это, Павел Иванович невольно улыбнулся и пососал давно потухшую папиро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нце закатилось. Сиреневое небо рассасывало легкую ткань облаков. С земли поднималась сероватая мгла, а на западе ярко пламенел закат. Может быть, он-то и увел мысли Павла Ивановича снова в те времена, когда семнадцатилетним юнцом он воевал против белоказак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ного дорог пришлось исколесить по родным уральским местам, многое увидеть и пережить. После каждого сражения яснее виделась победа и приближалось осуществление меч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амому научиться варить сталь. Бой под Татищевской станцией, Безыменской, Лбищенском... Эх, да разве мало было битв! Все и не вспомни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ремя затянуло туманом прошлое, как вечерняя мгла затягивает горизон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бозначились первые звезды. Воздух перестал двигаться, словно прислушиваясь, как по дороге идут и идут машины в сторону, где над городом раскинулся розовый прозрачный зон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блеск плав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Иванович бросил окур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гражданской войны он не стал жить в селе. Очень уж тихой показалась тамошняя жизнь. Да и настойчиво звала давнишняя меч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ижний Тагил. Старинный уральский город. Как и в селе, расползались беспорядочно по холмам домики, как и в селе, редкими кучками росли тощие тополя, но даже в походке людей, но даже в запахе чудилось Павлу что-то особенное. Рабоч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и года катал он вагонетки на дворе и бегал глядеть на рождение стали. И, наверное, не было на всем свете человека счастливее его, когда он стал, наконец, подручным сталевара. Правда, это оказалось нелегким дел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когда вступили в строй первые магнитогорские печи, Павел Иванович приехал сюда с женой и маленьким Сережкой. Еще из окна вагона увидел он невысокую двугорбую гору Магнитную. У ее подножия рядами раскинулись бараки. Учиться пришлось заново: не годились старые приемы работ на печах новой конструкции. Павел был настойчив. Дважды поезд, украшенный флагами и плакатами, увозил его в Москву на слет стахановцев. Довелось Павлу увидеть и знаменитого сталевара Маза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т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ечественная война. Как жили в это трудное время, Павел Иванович вспоминать не ст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 посмотрел на свои ру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илистые, с мозолистыми ладонями, и подумал: не измерить всего, что сработано ими. И еще подумал, что над каждым винтиком и кирпичиком завода трудились вот такие же ру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 какая-то хозяйск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товарищеск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лагодарность к каждому рабочему поднялась в душе. Что-то тугое и теплое подступило к горлу. Павел Иванович поспешно потер заскорузлой ладонью шершавую впалость щеки, словно испугавшись, как бы кто не увидел растерянного выражения ли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до чего домечтался, старый чер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угнул он себ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тор, видать, сдает. Надо на легкую работу перебир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давно он ходил к директору ремесленного училища поговорить о своем переводе на должность мастера производственного обучения. Директор не только не был против, а даже доволен предложением Павла Ивановича. И сталевар несказанно обрадовался, когда понял, что он, хотя и стар, а все-таки очень нужен. Как ни говори, опыт у него немалы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рош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ал он вслух. — Ехать, однако, п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ут же почувствовал странное недоумение. Ощущение было такое, словно он забыл вспомнить что-то очень и очень важное. Он наморщил лоб, но ничего такого вспомнить не см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умерки затянулись. Все так же боязливо нежно глядели звезды. Свет никак не хотел уступать места темноте, но по каким-то неуловимым признакам было уже ясно, что скоро наступит ночь. Значит, в самом деле надо ех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Иванович глянул на часы и ахнул: времени оставалось в обрез. Он торопливо развернул мотоцикл и нажал кикстартер. Но вместо того, чтобы спокойно и ровно заработать, мотор безжизненно глухо ухнул и замолчал. Что-то было не в поряд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оздать на работу?! Этого никогда не случалось! Никогда! Павел Иванович наклонился к мото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в душе все росло и росло непонятное недоумение, словно бы он и впрямь чего-то не додумал. И чем сильнее Павел Иванович торопился, тем больше становилось это недоумение. А размышлять, откуда оно появилось, было неког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дому он подъехал поздно. Завел мотоцикл во двор, заскочил на крыльцо. Жена проснулась, поглядела, как он торопливо шарит в шкафу, куда обычно клал заводской пропуск, и спрос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да это ты торопишься, сломя голов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наешь куда?! —-возмутился Павел Ивано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пуск где? Время-то видишь скольк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 ткнул пальцем на стол и осекся. На столе стояли часы в красном позолоченном футляре. Павел Иванович растерянно опустился на стул. Он вспомнил, что на работу идти не надо. И обрадова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оздания не буд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 вчерашнего дня он стал пенсионером, а часы ему подарили, когда провожали на отд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cs="Times New Roman"/>
          <w:color w:val="auto"/>
        </w:rPr>
      </w:pPr>
      <w:r>
        <w:rPr>
          <w:rFonts w:cs="Times New Roman" w:ascii="Times New Roman" w:hAnsi="Times New Roman"/>
          <w:color w:val="auto"/>
        </w:rPr>
        <w:t>АЛЕКСАНДР ПРОХОРОВ</w:t>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2"/>
          <w:lang w:val="ru-RU"/>
        </w:rPr>
      </w:pPr>
      <w:r>
        <w:rPr>
          <w:rFonts w:eastAsia="Times New Roman"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2"/>
          <w:lang w:val="ru-RU"/>
        </w:rPr>
      </w:pPr>
      <w:r>
        <w:rPr>
          <w:rFonts w:eastAsia="Times New Roman" w:cs="Times New Roman" w:ascii="Times New Roman" w:hAnsi="Times New Roman"/>
          <w:b w:val="false"/>
          <w:bCs/>
          <w:i w:val="false"/>
          <w:i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УСТИНЫЧ</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autoSpaceDE w:val="false"/>
        <w:spacing w:before="0" w:after="0"/>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drawing>
          <wp:anchor behindDoc="0" distT="0" distB="0" distL="0" distR="0" simplePos="0" locked="0" layoutInCell="0" allowOverlap="1" relativeHeight="4">
            <wp:simplePos x="0" y="0"/>
            <wp:positionH relativeFrom="column">
              <wp:posOffset>10160</wp:posOffset>
            </wp:positionH>
            <wp:positionV relativeFrom="paragraph">
              <wp:posOffset>25400</wp:posOffset>
            </wp:positionV>
            <wp:extent cx="1310005" cy="301688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2" r="-27" b="-12"/>
                    <a:stretch>
                      <a:fillRect/>
                    </a:stretch>
                  </pic:blipFill>
                  <pic:spPr bwMode="auto">
                    <a:xfrm>
                      <a:off x="0" y="0"/>
                      <a:ext cx="1310005" cy="301688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Лицо Алексея было недовольным и злым. Не успел он принять смену от напарника и, на́ тебе, запорол дета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сли бы мне другой стан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 с откровенной неприязнью косился на свой модернизированный старенький ДИП-200.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думали же такое назван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ИП! Федор говорит, что это означает «догнать и перегнать». Капиталистов, знач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нечно, Федору можно догнать! Поставили его не на какую-нибудь развалину, а на полуавтомат. Федор норму перевыполняет, да еще над ним подсмеивается. Попробовал бы сам на ДИП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сплюнул, выключил патрон и со злостью бросил деталь в сторону. Тоненько звякнув, она покатилась по пол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знец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обернулся. Перед ним стоял мастер пролета Куроедов. В цехе его уважительно звали Устинычем. Худой, костистый, сутулый, он был похож на старое дерево, которое вопреки всему стоит, крепко вцепившись корнями в зем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стер поднял деталь и хмуро посмотрел на токар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поро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ыдно, ох как стыдно перед Устинычем: за неделю Алексей четвертую деталь испортил. А ведь эта втулка очень нужна. Станок экспериментальный собирают. Торопили с выполнением заказа. И надо же такому случи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этом козл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ексей ткнул рукой в сторону стан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детали запор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ты сказал? На козле? —возмутился Устины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ну, повтори, что ты с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танок, а морока! Козе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знаешь ли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чал было Устиныч и вдруг выронил из рук втулку, схватился за сердце. Лицо его стало землисто-серого цвета. Мастер медленно осел на ящ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пулей сорвался с места, нашел в конторке воду и, вернувшись, протянул стакан мастер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на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ипло проговорил Устиныч, отстраняя стак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ойду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 трудом поднялся и медленно пошел вдоль пролета к себе в контор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давать стал Устиныч. — К Алексею подошел фрезеровщик Павлов, который уже лет тридцать работал в цех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какой орел был!.. Что у вас тут стрясло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тулку запоро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ексей поднял деталь с пола. Она, казалось, еще хранила тепло рук Устиныча. — Ну и поскандалили маленько... Станок я козлом назвал, а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р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лаза Павлова, дотоле добрые, вдруг </w:t>
      </w:r>
      <w:r>
        <w:rPr>
          <w:rFonts w:eastAsia="Times New Roman" w:cs="Times New Roman" w:ascii="Times New Roman" w:hAnsi="Times New Roman"/>
          <w:b w:val="false"/>
          <w:bCs w:val="false"/>
          <w:i w:val="false"/>
          <w:iCs w:val="false"/>
          <w:color w:val="auto"/>
          <w:sz w:val="20"/>
          <w:szCs w:val="20"/>
          <w:lang w:val="ru-RU"/>
        </w:rPr>
        <w:t xml:space="preserve">стали метать молн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ведь он тебя к этому станку временно постав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ремен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кипел Алексей. — Все вы тут мастера учить. А попробовали бы сами на этом ДИП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мотрел бы я, как вы запе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пля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конец рассердился Павл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на этом станке ювелирную работу люди делают, специальные заказы выполняют. А ты!.. Обожди, вытянем тебя на цеховое собран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оть сегод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озлился Алекс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ьфу, оглашен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ртыхнулся Павлов и ушел на свое рабочее мес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менное задание Алексей не выполнил. Подписывая наряд, Устиныч даже не взглянул на токаря. Алексея это задело за живо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ожет, вы поинтересуетесь, Павел Устиныч, почему я до нормы не дотя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стер промолчал. Он поднялся из-за стола и пошел к шкафу, где хранился сменный журнал, показывая всем своим видом, что говорить не о ч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нят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лексей достал папиросу, прикурил и, выйдя из конторки, направился в душевую. Сегодня они с Федором собрались на стадион. Смешно! Они будут играть против футбольной команды ремесленного училища, из которого вышли сами! Вот потех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может, отказ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умал тока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удешь плохо играть, еще обвинят. Скажут, подыгрываешь по старой памя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кабинки душевой выскочил Федор. Мокрый белобрысый чуб падал ему прямо на глаза. Прыгая на одной ноге, Федор силился попасть другой в тап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ми скор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Федор схватил полотен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дим сегодня жар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ако матч заводская команда проигр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домам приятели разошлись хмурыми. О чем тут говорить, когда тебе; токарю четвертого разряда, ремесленники нос утерли! Свои же рабочие освистали, «сапожниками» назв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лексей словно от озноба передернул плечами. С какими глазами в цех придет? Привет, скажут, представителям солянки сбор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тром, шагая по улице родного города, Алексей с трепетным волнением оглядывался кругом. Цвели акации, сирень, ябло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воскресенье в горы пойд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дум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Урале второй год живу, а ни разу не собрался. Хорошо там сейчас. Интересно бы с шиханов на город посмотреть. Надо Федьку позвать, чтобы фотоаппарат с собой взял. Маме карточку пошл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помнив о матери, Алексей замедлил шаг. «На три письма не ответил... Денег два месяца не посылал. Сегодня же напишу письмо и денег отправлю с получки»,— твердо решил он, входя в двери заводской проход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цехе его встретил привычный гул моторов, лязг металла. Пахло нагретым маслом и горячей струж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карь Петр Васильевич, которого должен был сменить Алексей, закончив дела, вытирал ветошью руки. Он косился на сменщ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за станком смотреть буд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он, барышня, что 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грызнулся Алексей, хотя и чувствовал себя виновным: второй раз забыл почистить и обтереть стан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тр Васильевич укоризненно покачал голов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х ты, голова садовая! Долго тебя еще обтесывать надо да уч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привычке Алексей прошел в конторку мастеров получить наряд. Но Устиныча там не бы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болел Устины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ему нормировщица Люба. Федор называл ее Прозерпиной. Почему? Наверное, за глаза. У Любы они были такие голубые, чист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егодня, что 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интересовался Алекс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чера. Директор на своей машине его отве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шь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умал токарь и в душе усмехнулся. — Персона какая важная наш масте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иректор отве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ыча заменял мастер Чернобровкин. Он бегал по пролету в своем черном кургузом пиджаке. Стоило какому-нибудь рабочему зазеваться или отойти на минуту от станка, Чернобровкин коршуном налетал на него и шипе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здельнича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трашно брани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а сквернословие он имел уже несколько выговоров, даже с последним предупреждением, но е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с гуся во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а, любимчик Устиныча появился! — Чернобровкин показал в ехидной улыбке щербатые зубы. Глаза у него, как два хитрых зверька, глядели из-под насупленных бровей ядовито и з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лучай наряд. Сегодня на болтах поработа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ротянул листок бумаг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ел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кипел Алексей и отверну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нравится обхожденьиц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метил Чернобровк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чего! Я с вашим братом цацкаться не буду. Я тебе не Устины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егодня вечером Алексей собрался на озеро. Даже Федору ничего не сказал об этом. Надо же в конце концов и для личных дел время выкраивать. Не все для дру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юба поджидала Алексея около старого причала, где две раскидистые вербы купались в прозрачной воде озера. Алексей запаздывал. Пока прибежал с работы, умылся да купил новый галстук в магазине, — время подошло к шести. А свидание назначено на семь. Хорошо, хоть автобус не опоз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взглянул на светящийся циферблат часов и ужаснулся: пятнадцать минут восьмого! К причалу он слетел кубарем. Шумно дыша, встал позади Лю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а даже не обернулась. Поднялась и, отряхнув платье, пош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сердиш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догнал Люб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шла, ускоряя шаг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чешь, я перед тобой на колени встан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схрабрился Алексей. Забежал вперед и посмотрел в сердитые, ясные глаза деву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юба звонко рассмея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й, какой ты смешной, Але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отрепала его льняные воло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одку отыскали быстро. Старый рыбак Тимофеевич сидел на завалинке около своего дома и чинил невод. В рыбколхозе он был сторожем и частенько брал Алексея на рыбал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кататься захот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имофеевич подал Алексею ключ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ла в сторожке возьмешь. Да смотри, осторожней! Слышишь, сиверко под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середине озера лодку чуть не перевернуло. Люба крепко уцепилась за борт ру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 берегу греб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ила она и испуганно глядела на темнеющий горизонт, где из-за шиханов выплывала темная грозовая туч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 лодки они вылезли мокрые. Отдали ключи Тимофеевичу и, взявшись за руки, пошли в парк дома отдыха. Алексей давно облюбовал там скамейку, скрытую в кустах сире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тиныч вчера ужинать не стал, — сказала грустно Люба. — Прямо беда! Анастасия Ивановна спрашивает его, а он все молч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ты раньше не говорила, что у них на квартире жив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бил подругу Алекс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же не спраши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кренне удивилась Люб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давно у них живу, скоро два го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а рассказала о себе, о том, как росла без отца и матери, как закончила в детском доме семь классов, а потом училась в ремесленном училище на слесар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уж меня Павел Устинович попросил нормировщицей поработать. Ты, говорит, девка боевая, грамотная, а учет в цехе сложн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ного хорошего узнал в этот вечер Алексей об Устиныч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мой вернулся поздно. Уткнувшись в подушку, он долго ворочался в постели; ему казалось, что губы его полыхают огнем. Замирало сердце, когда вспоминал, как Люба поднялась на цыпочки и крепко его обняла... Первый в жизни поцелу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цехе что-то произошло. Это Алексей заметил сразу, как только вошел на следующий день в пролет. Фрезеровщик Павлов низко наклонился над станком. Седой ершик волос выбился из-под кепки. Глаза старого рабочего, обычно добрые, улыбчивые, сегодня тоскливо смотрели на деталь. Может быть, забол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кальщик дядя Вася и зуборезчик Гаврилов имели понурый вид. Даже Чернобровкин не шумел, как обычно, не приставал ни к кому, он тоже был чем-то озабоче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е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карь обернулся. Перед ним стояла Люба. Глаза заплаканные, веки красн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еша, помер Павел Устины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дав волю слезам, уткнулась в плечо дру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растерялся. Он погладил по плечу девушку, не зная, что нужно сказать, чтобы успокоить е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чего же он поме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серд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говорила Люб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вот почему держался Устиныч за грудь, когда я нагрубил ему». От этой мысли Алексею стало не по себе: что если он в какой-то мере виноват в смерти старого маст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 цеха Алексей ушел, ни с кем не простившись. Даже к Любе в конторку не заглянул. Смерть Устиныча вихрем ворвалась в его беззаботную жизнь, и, может быть, только сегодня по-настоящему он начал осознавать свою вину перед н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ронили старого мастера всем заводом на городском кладбище. За гробом шли тысячи люд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вытирал кулаком непрошенную слезу и крепко держал за руку Любу, которая плакала навзры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ыча положили под могучим кленом, широко раскинувшим свои ветви. Над землей вырос покатый холмик с краснозвездным обелис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стоял в толпе и думал об Устиныче и себе. Сердце его терзали горькие, тяжелые мыс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йд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ронула его за руку Люб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род расходился. Две женщины в черных платках поддерживали жену Устиныч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астасию Ивановну. Плакала она беззвучно, и только заметно было, как судороги безысходного горя сотрясали ее т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не был на квартире Устиныча, хотя Люба приглашала его не раз. И после похорон он наотрез отказался идти туда. Там все напоминает об Устиныче, старом добром мастере, которого он обидел. Сегодня Алексею просто нужно было остаться одному и обдумать случившее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ru-RU"/>
        </w:rPr>
        <w:t>К Любе он пришел через неделю. Девушка мыла пол. Анастасия Ивановна, осунувшаяся, сгорбленная, стряпала в кухн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брый день, Анастасия Иванов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йдя в кухню, поздоровался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в гости к вам. Мож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ходи, заходи, Алеш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арушка обтерла передником руки, подвинула табурет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саживай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сел на табурет. Анастасия Ивановна раскрыла шкафчик, достала чашки, блюдца, варень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вигайся, сыночек, к столу поближе, чаю попь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лопотала 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йчас Любашу позов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 столом сидели втроем. Анастасия Ивановна потчевала гостя пирогами, варень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юбил мой Устиныч вишневое варенье, — сказала она тих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сидел на стуле, словно на раскаленном железе. Наконец, он рассказал Анастасии Ивановне о том, что случилось в цех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и! Полно тебе, Алеш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махала рукой стару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ругани не помирают. Сердце у него, родимого, было плохое. Давно ему врачи говорили: на пенсию пора. Семьдесят пять годков стукнуло. А он все не шел. Жить, говорил, хочу, а жизнь моя на заводе. Неугомонный был. А тебя-то он крепко любил. Бывало, со смены придет и все похваляется: «Хороший парнишка на моем станке работает, дотошный, да такой понятливы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его станке?! — Алексей поперхнулся горячим ча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я и не зн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ужто не рассказы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дивилась старушка и всплеснула рук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гда вот он у меня такой тихоня был. За станком-то этим он пятнадцать годков просто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астасия Ивановна пошла к старенькому пузатому комоду, открыла ящик, достала оттуда кипу бумаг, обернутую белой тряпицей, положила сверток на сто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кументы наши, семейны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грустью сказала 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гляди, Алешень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Алексей рассматривал бумаги, и к сердцу его подкатывала теплая волна гордости за человека, с которым ему пришлось так близко встречаться и вместе работать. Одних благодарностей и похвальных грамот он насчи</w:t>
      </w:r>
      <w:r>
        <w:rPr>
          <w:rFonts w:eastAsia="Times New Roman" w:cs="Times New Roman" w:ascii="Times New Roman" w:hAnsi="Times New Roman"/>
          <w:b w:val="false"/>
          <w:bCs/>
          <w:i w:val="false"/>
          <w:iCs w:val="false"/>
          <w:color w:val="auto"/>
          <w:sz w:val="20"/>
          <w:szCs w:val="22"/>
          <w:lang w:val="ru-RU"/>
        </w:rPr>
        <w:t xml:space="preserve">тал </w:t>
      </w:r>
      <w:r>
        <w:rPr>
          <w:rFonts w:eastAsia="Times New Roman" w:cs="Times New Roman" w:ascii="Times New Roman" w:hAnsi="Times New Roman"/>
          <w:b w:val="false"/>
          <w:bCs w:val="false"/>
          <w:i w:val="false"/>
          <w:iCs w:val="false"/>
          <w:color w:val="auto"/>
          <w:sz w:val="20"/>
          <w:szCs w:val="22"/>
          <w:lang w:val="ru-RU"/>
        </w:rPr>
        <w:t>больше тридцати. И даже такие были, которые Орджоникидзе подписа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Фотокарточки. На одной из них Павел Устиныч стоит рядом с Орджоникидзе и улыбается. На друг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ядом с Калининым и Орджоникидз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Москве это было. На слете стахановцев, — объясняла Анастасия Иванов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вот и ордена его, — она смахнула сухой ладошкой слезу и ласково глянула на Алексея. На красной подушечке поблескивали золотом орден Ленина и орден Трудового Красного Знамен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любил мой красоваться-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а старушка. — Только и носил ордена, когда большие праздники были. И то я уж сама заставля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й встал, подошел к окну. За окном виднелись светлые заводские корпуса. Дымили высокие трубы и в комнату доносился дробный перестук тяжелых пневматических молотов... Завод жил своей жизнью, трудной, напряженной и беспокой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cs="Times New Roman"/>
          <w:color w:val="auto"/>
        </w:rPr>
      </w:pPr>
      <w:r>
        <w:rPr>
          <w:rFonts w:cs="Times New Roman" w:ascii="Times New Roman" w:hAnsi="Times New Roman"/>
          <w:color w:val="auto"/>
        </w:rPr>
        <w:t>АЛЕКСАНДР СМИРНОВ</w:t>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color w:val="auto"/>
          <w:sz w:val="20"/>
          <w:szCs w:val="22"/>
          <w:lang w:val="ru-RU"/>
        </w:rPr>
      </w:pPr>
      <w:r>
        <w:rPr>
          <w:rFonts w:eastAsia="Times New Roman" w:cs="Times New Roman" w:ascii="Times New Roman" w:hAnsi="Times New Roman"/>
          <w:b w:val="false"/>
          <w:bCs/>
          <w:i w:val="false"/>
          <w:iCs/>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color w:val="auto"/>
          <w:sz w:val="20"/>
          <w:szCs w:val="22"/>
          <w:lang w:val="ru-RU"/>
        </w:rPr>
      </w:pPr>
      <w:r>
        <w:rPr>
          <w:rFonts w:eastAsia="Times New Roman" w:cs="Times New Roman" w:ascii="Times New Roman" w:hAnsi="Times New Roman"/>
          <w:b w:val="false"/>
          <w:bCs/>
          <w:i w:val="false"/>
          <w:i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АТТЕСТАТ ЗРЕЛОСТИ</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pPr>
      <w:r>
        <w:drawing>
          <wp:anchor behindDoc="0" distT="0" distB="0" distL="0" distR="0" simplePos="0" locked="0" layoutInCell="0" allowOverlap="1" relativeHeight="5">
            <wp:simplePos x="0" y="0"/>
            <wp:positionH relativeFrom="column">
              <wp:posOffset>-6350</wp:posOffset>
            </wp:positionH>
            <wp:positionV relativeFrom="paragraph">
              <wp:posOffset>58420</wp:posOffset>
            </wp:positionV>
            <wp:extent cx="1355725" cy="304419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12" r="-26" b="-12"/>
                    <a:stretch>
                      <a:fillRect/>
                    </a:stretch>
                  </pic:blipFill>
                  <pic:spPr bwMode="auto">
                    <a:xfrm>
                      <a:off x="0" y="0"/>
                      <a:ext cx="1355725" cy="304419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 xml:space="preserve">Данил Матвеевич неторопливо поднялся на площадку четвертого этажа. Дверь его квартиры внезапно распахнулась. «Что бы это значи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умал Данил Матвеевич, вглядываясь в полумрак длинного коридора. Он неуверенно переступил порог и вдруг почувствовал тепло чьих-то рук на шее; а на щеке два горячих поцелу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почка, родной, поздравь ме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лышал Данил Матвеевич голос дочер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урка! Эка бести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шею повесилась. Сдала, что 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сдала! В субботу будет выпускной вечер. Пал Палыч сегодня поздравил нас. «Перед в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т, — товарищи, открывается большая дорога в жиз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рога в жизнь», — мысленно повторил Данил Матвеевич, испытующе разглядывая Шуру. В полутьме коридора она казалась совсем маленькой, худеньк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добро, Шурка, поздравля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голосе отца Шура уловила знакомую ноту затаенной доса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куда ты с этим аттестатом тепер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институт, пап... Не доволен, вижу. Думаешь, срежусь, не пройду по конкурсу? Пройду! Целое лето буду готови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бро, Шурка, ладно! А волноваться тебе вредно, слабенькая ты. Погулять собра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ой ты черствый, Да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говорила Вера Павловна, едва за дочерью захлопнулась две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ребенка такая радость, праздник жизни, а 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чему радова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чь окончила школу, получила аттестат зрелост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да она с этой зрелостью пойдет? В институт? Не та голова. Работать? Не научили в школе. Может, в секретарши? Лицом не вышла. Разве вот замуж, коль добрый человек найдется. Ума не приложу, что дальше с ней дела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с твоими-то связями? Да поговорил бы с Максимом Петровичем, он ведь в ладах с директором институ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збавь, Вера: во-первых, нечестно, во-вторых... пусть Шурка сама своими руками, своим умом в жизнь влаз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ророчество Данила Матвеевича было не пусты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сенью Шура не прошла по конкур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ицом вниз она лежала на кушетке, худенькие плечи нервно вздрагивали. Не заметила, как вошел в комнату отец, как сел на табурет, даже не сняв брезентовой курт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крываю две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чал Данил Матвеевич вкрадчивым голос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жду: расцелует меня Шурка. А нет! Не то, видно, настроение. Не прошла, что 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так бывает... Да и какой бы из тебя инженер вышел? Жизни не видела. Кроме ложки, в руках ничего не держ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другие-то ка</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и с другими проку мало. Пришли к нам летом два выпускника строительного институ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амотные ребята, плохого ничего не скажешь, а вот практическая работа на обе ноги хромает. Неказистый я бригадир, а на практике не уступаю молодым инженерам. Ты вот хотела на факультет горного дела поступить. А знаешь ли, что такое горный инженеров каких условиях ему приходится работать? Ничего ты, Шурка, не знаешь. Значит, не по душе был выбор, а поступала потому, что учиться в вузе мод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ля кого мода, а для меня призван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ова добрые, а на деле не 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па! Какой же ты, не знаю. Ну, не сдала. Ну, не прошла. Сдам на будущий год.</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до того баклуши бить стан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на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ла бы работать: в труде и человек заметней, да и сам он многое замечает, многому учится. Поработаешь, посмотришь, по душе ремесло в руки возьмешь, а там и учись себе на здоровь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возьмут меня работать. Ничего я не умею дела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шь, не умеешь? В том и беда. Ну, да ладно. Пойдешь к нам на стройку подсобниц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пойду на стройку, никто из наших не хоч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едвидел и это... Говорил я, Шурка, с начальником нашим, примет тебя подсобницей в комплексную брига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ходка у Данила Матвеевича была уверенная. Шура едва успевала за ним, часто спотыкалась, хватаясь при этом за руку от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чего, привыкн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бадривал то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первоначалу и я в траншею па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права, скрежеща гусеницами, под надрывный выхлоп мотора, двигался мощный бульдозер; переваливая перед собой целую гору взлохмаченной земли. По другую сторону дороги в бесформенной обширной яме стоял экскаватор, черпая своим хоботом землю и высыпая ее в кузов громадной автомашины, которая пугливо вздрагивала, получая очередную порцию гру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всюду в каких-то металлических корзинах был кирпич. В штабелях лежали не знакомые Шуре детали из железобетона. Там и тут стояли ящики с сухой известью и цементом. Все это напоминало громадный склад, в котором копошились люди, двигались механизмы, дополняя общий хаос говором, лязгом и грохотом. Шура поморщилась, крепко сжала руку отца и останови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п...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ура в упор посмотрела в обожженное солнцем морщинистое лицо от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теб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так я... оступила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опустила глаза и, как бы между прочим, проговор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п, ты Любу Жихареву помнишь? Она в прошлом году уехала учиться в мединститут. Так вот, эта Любка прислала сестре письмо. «Перей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иш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педагогическ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поняв намека дочери, Данил Матвеевич продолжил ее мысль по-своем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кончит педагогический, пойдет в гастроном торговать селедкой. — В голосе Данила Матвеевича скользнула ирония, и после минутной паузы он уже вполне серьезно продолж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том-то и беда, Шурка. Не знаете вы, подростки, что любо вам, что нет. Слепыми выходите на дорогу, о которой говорил завуч... А вот и наш участ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четвертый этаж дома, где были в разгаре каменные работы, они поднялись по настоящим мраморным ступеням, минуя всякие «леса» и «сход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мы и дом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нил Матвеевич облегченно вздохнул и присел на контейнер с кирпич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Ширь-то как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умала Шура, оглядывая сверху территорию стройки. Разрезанная траншеями на квадраты, треугольники и ромбы, территория напоминала ей план, набросанный на бумагу рукой чертеж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овенькую привели, Данил Матвее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лышала Шура незнакомый голос и только теперь заметила, что ее окружили несколько парней и девушек. В их глазах она увидела любопытство, но не насмешку, как ожид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Борис, бери ее к себе подсобницей, да смотри у меня, через год сделай из нее каменщика, такого, как с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 бы к кому другому ее, Данил Матвее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ущенно возразил краснощекий пар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Пусть у тебя учится, только построже с 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мотри, что девчо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ботал Борис проворнее своих соседей. Ковшом-лопатой Шура расстилала ему раствор на стену и клала под руку кирпич. Борис шел следом, разравнивая раствор кельмой, и выкладывал наружную «верст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евели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крикивал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Шуре было обидно: она и так старалась изо всех сил, а т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евелись». Шура нервничала, кирпичи вырывались из ру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ыми, как на порядовке причал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укаво продолжал Борис, даже не взглянув в сторону Шуры. Она смотрела на него с мольбой и недоумением: слова были новыми для нее и значения их Шура не зн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что тебе на кулаках растолковать? — озорно улыбаясь, Борис подошел к Шур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менное дело нехитрое, а знать о нем кое-что нужно. Не так знать, как уметь. Я покурю, а ты попробуй прогони внутреннюю «версту». Не тычком, не так! Ложковый ряд клади. Вот та-ак. На шнур смот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на мен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жен ты м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резала Шу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прос не производственного значения, поговорим поз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ра проснулась рано. Но спешить было некуда: настал первый выходной день в ее трудовой жизни. Большие серые глаза Шуры были устремлены в потолок: она рассматривала лепной узор потолочной розетки. Думала о прошедшей неделе, о своей работе, о новых товарищах, о Борисе. Ласковый, веселый, а строгость на себя напускает, будто в самом деле такой. Волевой: живет в общежитии, учится в десятом классе и еще успевает посещать спортивную секцию. Вовсе не похож на сезонника, о каких мама говор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ра попробовала встать, но тело стягивала боль. Ныли руки и спи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лго нежишься, Шур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онил Данил Матвеевич, входя в комнат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ь уст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болит, пап.</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это с непривычки, мало поработала. Я вот тридцать лет отстукал и хоть бы хны. Борька вон тоже не жалуется. Встретил его на улице: побежал на занятия в секцию. Ходила бы с ним, занималась чем-нибуд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уда ты опять ребенка спроважива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а Вера Павловна, входя в комнат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ло того, что сезонницей сделал, еще что-то придумыв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мочка, ничего он не придумыва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зразила Шу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ама я хочу заниматься в секции художественной гимнастики. В школе не было, а в клубе строителей есть. А сезонников теперь нет и в помин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его тебе желаю, Шурка, а ты мне перечить вздум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иженно проговорила Вера Павло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нет же, мамочка! Просто ты не представля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бро, Шурка, добр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басил Данил Матвеевич, похлопывая дочь по плеч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ригада Данила Матвеевича перешла на новый объект и вела кладку стен первого этажа. Шура работала вместе с Борисом. Не все еще получалось, как того хотелось, но она знала: Борис рядом, помож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орис был доволен своей ученицей и временами смотрел на ее ру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нкие и подвижные, уверенно прижимавшие кирпич к кирпичу. «Работящ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мал он и переводил взгляд на хрупкую фигуру девушки, на ее лицо. Оно, как зеркало, отражало все переживания Шуриной души: сосредоточенность сменялась беззаботностью, задумчиво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зорной улыбкой. Как-то Борис с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нибудь придум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г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ивнула головой Шу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новый ли метод клад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тод твой, только разреши мне работать самостоятель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 условии, если будешь брать захватку р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Борис подошел к Шуре, положил ей на плечо руку, и они склонились над стен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и, Шура, сколько машин понаеха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лазами Борис указал вниз, на подъезд нового дома, что стоял напроти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восе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машин суетливо снимали мебель, чемоданы, узлы. Будущие соседи уже, видимо, перезнакомились. А два малыша по-петушиному налетели друг на друга, заспори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первом этаже лучш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ал крепыш в синем свите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улицу через окно удирать мож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на четвертом с балкона бумажные самолеты пускать хорош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искливо доказывал краснощекий прия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каждого свои требования к новому жиль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лыбнулась Шу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у всех радос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дость новоселов. И на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ра не ответила. Она нащупала руку Бориса и крепко ее стисну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ра уже второй год работает на стройке и, к великому удивлению бригадира, проявила незаурядные способности. Однако это не помешало Данилу Матвеевичу волноваться сегодня. Заложив руки за спину, он вышагивал у дверей кабинета главного инженера строительного управления. Там заседала квалификационная комиссия. Там, за дверьми, Борис и Шура. Шутка сказать, на разряд сдают. Борька на шестой метит, Шура о пятом помышляет. И оба собираются в заочный строительный инстит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верь, обитая клеенкой, распахнулась и на пороге появилась Шура, радостная, возбужденная. Следом вышел Бори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пап...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ура подала отцу маленькую книжицу, похожую на пропус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ицо Данила Матвеевича расплылось в довольной улыб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всей души поздравляю вас... А тебя, Шурка, с аттестатом зрелости поздравля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его давно получила, пап... Ты разве забы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т аттестат без это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нил Матвеевич потряс удостоверени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действителен! Теперь, дочка, у тебя и ремесло и знания. Это, в моем стариковском поняти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стоящий аттестат зрел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eastAsia="Times New Roman" w:cs="Times New Roman"/>
          <w:i/>
          <w:i/>
          <w:iCs/>
          <w:color w:val="auto"/>
          <w:lang w:val="ru-RU"/>
        </w:rPr>
      </w:pPr>
      <w:r>
        <w:rPr>
          <w:rFonts w:eastAsia="Times New Roman" w:cs="Times New Roman" w:ascii="Times New Roman" w:hAnsi="Times New Roman"/>
          <w:i/>
          <w:iCs/>
          <w:color w:val="auto"/>
          <w:lang w:val="ru-RU"/>
        </w:rPr>
        <w:t>СЕРГЕЙ ЧЕРЕПАНОВ</w:t>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color w:val="auto"/>
          <w:sz w:val="20"/>
          <w:szCs w:val="22"/>
          <w:lang w:val="ru-RU"/>
        </w:rPr>
      </w:pPr>
      <w:r>
        <w:rPr>
          <w:rFonts w:eastAsia="Times New Roman" w:cs="Times New Roman" w:ascii="Times New Roman" w:hAnsi="Times New Roman"/>
          <w:b w:val="false"/>
          <w:bCs/>
          <w:i w:val="false"/>
          <w:iCs/>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color w:val="auto"/>
          <w:sz w:val="20"/>
          <w:szCs w:val="22"/>
          <w:lang w:val="ru-RU"/>
        </w:rPr>
      </w:pPr>
      <w:r>
        <w:rPr>
          <w:rFonts w:eastAsia="Times New Roman" w:cs="Times New Roman" w:ascii="Times New Roman" w:hAnsi="Times New Roman"/>
          <w:b w:val="false"/>
          <w:bCs/>
          <w:i w:val="false"/>
          <w:i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ОТЦОВСКИЙ ХАРАКТЕР</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drawing>
          <wp:anchor behindDoc="0" distT="0" distB="0" distL="0" distR="0" simplePos="0" locked="0" layoutInCell="0" allowOverlap="1" relativeHeight="6">
            <wp:simplePos x="0" y="0"/>
            <wp:positionH relativeFrom="column">
              <wp:posOffset>9525</wp:posOffset>
            </wp:positionH>
            <wp:positionV relativeFrom="paragraph">
              <wp:posOffset>44450</wp:posOffset>
            </wp:positionV>
            <wp:extent cx="1261110" cy="299847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12" r="-29" b="-12"/>
                    <a:stretch>
                      <a:fillRect/>
                    </a:stretch>
                  </pic:blipFill>
                  <pic:spPr bwMode="auto">
                    <a:xfrm>
                      <a:off x="0" y="0"/>
                      <a:ext cx="1261110" cy="299847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К исходу дня, когда на полевом стане начался ужин, приехала верхом на лошади бригадир-полевод Устинья Блинова. Легко соскочив с седла, по-мужски размяла ноги. Была она на вид лет тридцати, сероглазая, беловолосая, словно волосы прокалились от жаркого солнца. Особенно красивы глаза: большие, в продолговатых прорезях, под темными бровями и длинными ресниц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вариха предложила ей горячей рисовой каши с салом, но она отказалась. Устало опустилась на примятую траву, строго посмотрела на лафетчика Афанасия Панова и сказ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леб портишь? 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усмехну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же провери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 тобой надо в оба смотреть. На других массивах люди работают без фокусов, а у теб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знадежно махнула рукой. Пухлые губы вздрогнули и скривились. Нахмурилась, задумчиво наклонила голову, будто к чему-то прислушивая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 ближними кустами талов, в ячменях, звонко вскрикнула перепелка: поть-полоть, поть-полоть! С озера Камышного в сторону озера Сункули промчалась стайка чирков. На полянку упал и рассыпался золотой луч предзакатного солн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го же там у меня? Договарив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гасив усмешку, спросил Афанасий Пан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и-ка не зна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куда мне знать? Норму дневную перевыполнил, машина в порядке, поломок не было. Чего же ещ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ври! Кого ты обмануть хоч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лос Устиньи зазвучал серди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ешь! Все знаешь. Скашиваешь хлеба на высоком срезе, чуть не на сорок сантиметров. Полеглый хлеб не косишь. На твою работу стыдно смотреть. За высоким заработком гонишься? Вперед всех выскочить хочешь? А о вреде такой уборки ты, дурачина, не дума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не спеша доел из алюминиевой чашки рисовую кашу, попросил у поварихи добавки и так же не спеша, не глядя на бригадира, зло произне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со мной, Устя, не балуй. В дураки меня рано записываешь. Ясно? Не тебе меня учи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молчал, опять усмехнулся 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камень б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тавят бабу не на свое место... Она тебе наговорит. Тьф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ья не ответила. Тяжело поднялась с травы, взяла лошадь под уздцы, и, ни на кого не глядя, отвела ее за домик полевого ста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все время молча слушавший разговор Афанасия с бригадиром, не выдержал и замет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прасно ты ее так-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вмешивайся, —хмуро ответил Пан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человек городской, наших порядков не знаешь. Коли надо, сами разберем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шь ты, какой заноз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дешь занозой. Ты думаешь, хлеб легко достает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думаю. Я, наверно, раньше тебя начал за хлеб бороться. Ты, дружок, еще под стол пешком бегал, а я уже знал, что такое хлеб и как его добываю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ужими ру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ужими? На, посмотри, какими это чужи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сдернул с головы затертую, с пятнами мазута фуражку, откинул с затылка поредевшие, с сильной проседью волосы и низко наклонился к Афанаси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и, какая тут бороз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нерешительно притронулся к обнаженной голове Федора Петровича, нащупал растянувшийся на всю ширину затылка глубокий шрам, бугорки, образованные сросшимися костями, и отдернул руку, словно ожег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де это тебя так? За ч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двадцать восьмом. За хлеб.</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удивленно присвистну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снова накинул фуражку на голову, достал из кармана коробку с табаком, закури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Лутошкин, тракторист по специальности, сам напросился на уборку урожая в Сункули. На заводе, где он работал, комплектовалась бригада рабочих в помощь колхозникам. Хлеба в нынешнем году народились сильные. По многолетней традиции город помогал сельским труженикам. Федор Петрович подал заявление. Партийный комитет и завком уважили его просьб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не только желание помочь сункулинским колхозникам убрать богатый урожай руководило Федором Петровичем. С Сункулями были связаны многие воспоминания его ранней молодости. Он рассчитывал, что выберет время побродить по деревне, встретить старых знакомых. Однако расчеты не оправдались. Вчера вечером сразу, с места в карьер, пришлось принимать трактор, а сегодня рано утром выезжать в пол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утра погода немного хмурилась, трактор в первой половине дня барахлил, а машинист лафетной жатки Афанасий Панов, с которым Федор Петрович не успел даже как следует познакомиться, все время покрикивал со своего рабочего места и требовал шевелиться побыстрее. Занятый делом, Федор Петрович за весь день только раз или два оглянулся на своего напарника и совершенно не заметил, на какой высоте среза ведет Афанасий жатв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а, не жалеючи тебя стукнули, — задумчиво произнес Афанасий, стараясь не смотреть на Федора Петровича и скрыть свое смущен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о еще как-то живым оста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лодой был, вот и выжил, — ответил Федор Петро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е тогда всего девятнадцатый шел. Год лечился, в повязке ходил, пока разбитая кость срасталось. Наперекор гадам выжить хотелось. А товарищ, который со мной был, погиб...</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одного тебя, стало бы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одного. Тереху, товарища-то, прикончили напо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востока потянуло слабым ветерком. Чуть качнули вершинами и зашумели листвой тальники и молодые березки. От хлебов нахлынул запах свежей пшеницы. На закатное багровое небо набежала темная тучка, прикрыла раскаленный краешек солнца. В ячменях снова звонко вскрикнула перепелка: поть-полоть! Поть-поло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слушавшись к ней, Федор Петрович любовно замет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шь, раскрича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ей ведь не убирать хлеб, — сказал Афанасий и, тронув Федора Петровича за плечо, с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варищ-то у тебя тоже приезжий был или здешн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дешний. Я у них на квартире стоял. Блинов Терентий. Мужик рослый, красивый, молод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тив меня был лет на восемь постарше. Только на правую ногу чуть-чуть припадал. Жил очень бедно. Избенка у них стояла в самых загумнах, на задах деревни, где богатые мужики зимой навоз сбрасыв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линов, говоришь? Так это же вон е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фанасий кивнул головой в сторону домика полевого ста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е родной батьк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й бать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поняв, переспросил Федор Петрович.</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тиньи. Она ведь по отцу-то Терентье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сделал попытку подняться и пойти в ту сторону, куда ушла Устинья, но Афанасий придержал его и многозначительно с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ожди. Пусть одна побудет. Не вспоминай ей сейчас про отца. Не врем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ьшая стала, не узна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овно про себя, со вздохом, прошептал Федор Петрович. — Тогда махонькая была, в пеленках. Придешь иной раз из сельсовета перед утром, от усталости с ног валишься, только бы поспать часок-другой, а она не дает. То ли она болела у них, то ли с рождения удалась такая, по-отцовскому характеру, беспокойна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ывали старики, что Терентий Михайлович очень беспокойный бы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твердил Афанас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о беспокойство у него было хороше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правил Федор Петро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ди советской власти он жизни не щадил. Плохо в тот год шли у нас посевные работы. У бедноты тягла не хватало. Не всякий бедняцкий двор лошаденку имел. А сеять каждому хотелось, на кулацкий хлеб не приходилось рассчитывать. Тереха по поручению партячейки и комитета бедноты пешком в город ходил, к шефам, выпросил там на подмогу трактор. Это был первый трактор, который в Сункулях появился. До этого здесь машины и знать не знали. Тракторишко, правда, был маленький, в пятнадцать лошадиных сил, как муха против теперешних тракторов. А все-таки трактор! Здорово он нам в тот год помог. Потом, когда летом начали мы хлебозаготовки, Тереха многим кулакам настроение попортил. Сидишь, бывало, в комиссии с утра до поздней ночи, доказываешь какому-нибудь тузу с Первой улицы, какой у него был посев, какой он урожай собрал, сколько хлеба продал, сколько на свои нужды израсходовал. Убеждаешь. По подсчетам выходит, что он может продать государству еще пудов двести-триста самое малое, а он упрется и ни в какую. Нет, дескать, хлеба, и все! Иной кулачина раздобрится да с этакой издевочкой согласится продать фунтов десять-двадцать. А копнешь получше, у него где-нибудь в поле либо в гумне не одна сотня пудов хлеба зарыта в землю. У Терентия на ямы с хлебом был какой-то особенный нюх. Во-он, видишь, лесок возле озера? Ну, так вот там Терентий одну яму открыл. В ней триста пудов отборной пшеницы в один ком слилось, попрело... И хозяина нашел. Жил тут Василий Юдин. Как сейчас помню его: низенького роста, кряжистый, на попа больше смахивал, бороденка рыжая и жидкая, а волосы на голове длинные, под кружало стриженные. Припер его тогда Терентий к стенк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шлось сознаться в порче зер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тинья мне говорила, что Юдины-то и кончили ее от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бил Афанас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Свели, гады, счеты с Теренти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чего же вы не побереглись? Наверное, знали, что на вас кое-кто зубы точ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 тебе сказать? Ведь не будешь на каждом шагу оглядываться! В ту ночь, как этому делу случиться, засиделись мы с Терехой в сельсовете допоздна. Ночь была темная, пасмурная, как раз на руку бандюгам. А к Терехиному двору идти глухим переулком. По обе стороны огороды, на середине переул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аня. Раньше мы с ним ходили и возле бани настораживались, а в эту ночь, как назло, о чем-то разговорились. Вдруг из-за угла выскочили двое. Я даже разглядеть их не успел, никакой боли не почувство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разу провал, будто струна лопнула. Очнулся только под утро, уже заря занималась. Приподнял голову, а она, как свинцовая, и сам весь в крови: фуражка, гимнастерка, брюки. Кровь коркой подернулась, засохла. Посмотр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ядом Тереха лежит лицом вверх, на виске большое темное пятно. Отходили Терехины ноги по Сункуля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а, нелегкие годы пришлось вам прож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уважением сказал Афанас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легк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мехнулся Федор Петрович и сурово добавил: — А ты говоришь, мы чужими руками жар загребали и ничего вроде для вашей жизни не сдел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покраснел, начал оправдыва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 горячую руку с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 горячую или холодную, а бросаться словами нечего. Да и Устинью зря обидел. За что ты ее так? Она тебе правду сказ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леба, сам видишь, какие тяжелые. Полотно скошенный хлеб еле тянет, хоть руками проталкивай. Начнешь ниже бр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жалуй, и норму не выполнишь. За малым погонишься, да вдруг большое упусти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гда дело касается хлеба, большого И малого нет. Есть одно: хлеб! Думаешь, если мы богатые стали, то можно и зерно на полосе оставлять? Э-эх, ты, голова! Будь бы сейчас на месте Устиньи ее отец, Терентий Михайлович; он бы тебя науч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меня и Устиньи хват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досадой ответил Афанасий и, резко поднявшись на ноги, не оглядываясь, пошел к стоявшей на обочине дороги лафетной жатке. Был он широкоплеч, по-солдатски строен, с большими загорелыми руками. Федор Петрович проводил его долгим взглядом и тоже подня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идкие сумерки стали спускаться на землю. Ползли, как туман, цепляясь за траву, за кустарники и постепенно густ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ерыв законч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ья сидела на обрубке бревна за домиком полевого стана. Глаза у нее были припухшие. Федор Петрович участливо посмотрел на нее, но подходя, не подал виду. Подошел будто так, чтобы исполнила просьб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бы позаботилась, Устинья Терентьевна, горючего на стан подбросить. Как бы простой не случ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ья поправила на себе платок, одернула юбку, спрос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ночь хват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я по тому, как работать буд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у это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кивнула головой в сторону Афанаси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бось, не застоишься. Не дас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словах Устиньи прозвучала не обида, как ожидал Федор Петрович, а гордость. Это его удивило и вместе с тем обрадова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ердишься на не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чего на него сердиться? Я привыкла. Он всегда такой ершистый, если видит, </w:t>
      </w:r>
      <w:r>
        <w:rPr>
          <w:rFonts w:eastAsia="Times New Roman" w:cs="Times New Roman" w:ascii="Times New Roman" w:hAnsi="Times New Roman"/>
          <w:b w:val="false"/>
          <w:bCs/>
          <w:i w:val="false"/>
          <w:iCs w:val="false"/>
          <w:color w:val="auto"/>
          <w:sz w:val="20"/>
          <w:szCs w:val="22"/>
          <w:lang w:val="ru-RU"/>
        </w:rPr>
        <w:t xml:space="preserve">что </w:t>
      </w:r>
      <w:r>
        <w:rPr>
          <w:rFonts w:eastAsia="Times New Roman" w:cs="Times New Roman" w:ascii="Times New Roman" w:hAnsi="Times New Roman"/>
          <w:b w:val="false"/>
          <w:bCs w:val="false"/>
          <w:i w:val="false"/>
          <w:iCs w:val="false"/>
          <w:color w:val="auto"/>
          <w:sz w:val="20"/>
          <w:szCs w:val="22"/>
          <w:lang w:val="ru-RU"/>
        </w:rPr>
        <w:t>не пра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уланая лошадь, отмахиваясь хвостом от комаров, ела возле полевого стана сочную траву. Устинья, поймав ее за поводья, вдела ногу в правое стремя и, как птица, взлетела вверх. Лошадь тихонько заржала и начала переступать передними ногами. Устинья потрепала ее ладонью по гриве и, тронув поводья, сказала, обращаясь к Федору Петрович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счет горючего не беспокой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насчет Афанаси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 смешком спросил Федор Петрович.</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с ним еще проще. Сама управлю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ка Федор Петрович заправлял трактор, Устинья о чем-то разговаривала с Пановым. По тому, как они оба жестикулировали, можно было понять, что разговор был не из приятных и не из мирн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актор затарахтел, словно тысячу молотков начали стучать по стволам белеющих в темных сумерках берез. Включенные фары выбросили снопы света, отчего сумерки еще больше сгусти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дал задний ход, подогнал машину к лафетной жатке и когда соскакивал с сидения, чтобы подцепить ее, услышал последние слова Устинь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высказал? Или еще остало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ли мало, могу добав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 Афанас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тыдился бы чужого челове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го его стыдиться? Он св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ладно! Вот последний раз тебе сказываю: надо мной можешь какие угодно шутки шутить, а коли на массиве и дальше барахлить будешь, завтра же тебе отставку дам. В правление пойд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меня правлением не пуга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бя не испугаешь. Давно известно. А все-таки пойд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дожидаясь ответа, Устинья ударила лошадь ногой, взяла с места в нам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махнул рукой и отрывисто скомандовал Федору Петрович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ехали! Нечего время теря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еслышно и незаметно бежит время. Смоляное небо висит над землей. В середине его мерцает яркими точками Большая Медведица. Застыли в неподвижной дреме таинственные, как в сказке, леса. Над сонной земл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прерывный гул. Справа, где-то в стороне Сункулей, и слева, за озером Камышным, то вспыхивают, то гаснут, как зарницы, огни уборочных машин, слышится непрерывное тарахтение мото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ногда сквозь стрекот лафетной жатки, повизгивание гусениц и рокот трактора доносится до слуха Федора Петровича нетерпеливый окр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вай, дава-ай, не сбавляй х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о кричит Афанасий. Он не сидит, как положено, а стоит на своем рабочем месте, чуть наклонившись и вцепившись обеими руками в штурвал. Голова у него не покрыта, рубаха расстегнута, через открытый ворот видна широкая сильная грудь. Яркие огни фар режут ночную тьму, далеко освещая колышущуюся, с набухшими колосьями пшеницу. Сжатая пшеница ровным рядом ложится на полотно хедера, движется к выбросу сплошным потоком, и сзади жатки, погружаясь в темноту, как в темную воду, ложится такая же непрерывная линия высокого вал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актор идет без рывков, словно плывет по земле, изредка только, на поворотах, замедляя х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ного раз уже оглядывался Федор Петрович, зорко всматривался в сжатую полосу, в ощетинившуюся свежую стерню. Не балует ли снова Афанасий, не остаются ли в стерне колосья? Понял он свою ошибку или не поня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асов в одиннадцать ночи, незадолго до окончания смены, с полевого стана пришла Устинья Терентьевна. Не поленилась, прошла за жаткой вокруг всего массива, придирчиво осмотрела и только тогда помахала рукой, приказала останови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сошел с жатки, потрепал Устинью по спине и добродушно с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ять проверя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то как 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Устинья. В глазах ее блеснул радостный огонек, не то от добродушного тона Афанасия, не то оттого, что она осталась довольна его работ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ну. Проверя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ья вместо ответа прильнула к нему, погладила его слипшиеся от пота волос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тал, наверное, родимы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нятно, устал. Ведь не в бабки игр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такого, хорошего, я тебя люблю в сто раз больш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тесняясь присутствия Федора Петровича, ласково сказала Устинь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м ко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w:t>
      </w:r>
      <w:r>
        <w:rPr>
          <w:rFonts w:eastAsia="Times New Roman" w:cs="Times New Roman" w:ascii="Times New Roman" w:hAnsi="Times New Roman"/>
          <w:b w:val="false"/>
          <w:bCs/>
          <w:i w:val="false"/>
          <w:iCs w:val="false"/>
          <w:color w:val="auto"/>
          <w:sz w:val="20"/>
          <w:szCs w:val="22"/>
          <w:lang w:val="ru-RU"/>
        </w:rPr>
        <w:t xml:space="preserve">вот </w:t>
      </w:r>
      <w:r>
        <w:rPr>
          <w:rFonts w:eastAsia="Times New Roman" w:cs="Times New Roman" w:ascii="Times New Roman" w:hAnsi="Times New Roman"/>
          <w:b w:val="false"/>
          <w:bCs w:val="false"/>
          <w:i w:val="false"/>
          <w:iCs w:val="false"/>
          <w:color w:val="auto"/>
          <w:sz w:val="20"/>
          <w:szCs w:val="22"/>
          <w:lang w:val="ru-RU"/>
        </w:rPr>
        <w:t>когда ты становишься дурачком и ершом, не любл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шь ты какая у меня, —засмеялся Афанасий. Схватил Устинью под локти, приподнял на руках и затем бережно опустил на стер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удивленно посмотрел на обоих и покачал голов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инья поправила прядь волос, выбившихся из-под платка, и решительно крикну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тракторист, заводи, поехали да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фанасий полез было обратно на жатку, но Устинья схватила его за плечо, останов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i w:val="false"/>
          <w:iCs w:val="false"/>
          <w:color w:val="auto"/>
          <w:sz w:val="20"/>
          <w:szCs w:val="22"/>
          <w:lang w:val="ru-RU"/>
        </w:rPr>
        <w:t xml:space="preserve">Иди на трактор. Отдохни. Я сама </w:t>
      </w:r>
      <w:r>
        <w:rPr>
          <w:rFonts w:eastAsia="Times New Roman" w:cs="Times New Roman" w:ascii="Times New Roman" w:hAnsi="Times New Roman"/>
          <w:b w:val="false"/>
          <w:bCs w:val="false"/>
          <w:i w:val="false"/>
          <w:iCs w:val="false"/>
          <w:color w:val="auto"/>
          <w:sz w:val="20"/>
          <w:szCs w:val="22"/>
          <w:lang w:val="ru-RU"/>
        </w:rPr>
        <w:t xml:space="preserve">тут </w:t>
      </w:r>
      <w:r>
        <w:rPr>
          <w:rFonts w:eastAsia="Times New Roman" w:cs="Times New Roman" w:ascii="Times New Roman" w:hAnsi="Times New Roman"/>
          <w:b w:val="false"/>
          <w:bCs/>
          <w:i w:val="false"/>
          <w:iCs w:val="false"/>
          <w:color w:val="auto"/>
          <w:sz w:val="20"/>
          <w:szCs w:val="22"/>
          <w:lang w:val="ru-RU"/>
        </w:rPr>
        <w:t>управлюсь.</w:t>
      </w:r>
    </w:p>
    <w:p>
      <w:pPr>
        <w:pStyle w:val="Normal"/>
        <w:shd w:fill="FFFFFF" w:val="clear"/>
        <w:autoSpaceDE w:val="false"/>
        <w:ind w:left="0" w:right="0" w:firstLine="432"/>
        <w:jc w:val="both"/>
        <w:rPr/>
      </w:pPr>
      <w:r>
        <w:rPr>
          <w:rFonts w:eastAsia="Times New Roman" w:cs="Times New Roman" w:ascii="Times New Roman" w:hAnsi="Times New Roman"/>
          <w:b w:val="false"/>
          <w:bCs/>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мотри, осторож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возражая предупредил Афанас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чего, не впервой! Хоть и не ценишь нас, баб, а мы тебе не уступ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дор Петрович включил мотор трактора. Афанасий на ходу ловко вскочил на сидение и, усаживаясь рядом, словно старому другу, сказал Федору Петрович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чертова баба! Не могу на нее долго серди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я что-то вас не пой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озвался Федор Петрови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 вы ссоритесь, а 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ведь жена! Десять лет вместе живем и все время то ссоримся, то миримся, никак характерами не сойдемся. Я не люблю, чтобы мне на ногу наступали, а она и того хуже. Что камень, никак не расколешь! Вся в отца! Говорил ей: «Не ходи на полевода учиться». Не послушалась, пошла. Вот теперь второй год вместе с нами по полям скачет. Приходит домой на час, на два, ребятишек умоет, приберет и опять айда в поле! Сегодня утром дома поссорились. Из-за бабки. Ворчит бабка-то. Тут еще и я чуток в поле нагрешил. По правде сказать, хотелось в первый день выезда на уборку класс показать, а не вышло. Никому баба спуску не даст, хоть сват, хоть бра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ВЛАДИМИР КУРБАТОВ</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6"/>
          <w:lang w:val="ru-RU"/>
        </w:rPr>
      </w:pPr>
      <w:r>
        <w:rPr>
          <w:rFonts w:eastAsia="Arial" w:cs="Times New Roman" w:ascii="Times New Roman" w:hAnsi="Times New Roman"/>
          <w:b w:val="false"/>
          <w:bCs/>
          <w:i w:val="false"/>
          <w:iCs w:val="false"/>
          <w:color w:val="auto"/>
          <w:sz w:val="20"/>
          <w:szCs w:val="26"/>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6"/>
          <w:lang w:val="ru-RU"/>
        </w:rPr>
      </w:pPr>
      <w:r>
        <w:rPr>
          <w:rFonts w:eastAsia="Arial" w:cs="Times New Roman" w:ascii="Times New Roman" w:hAnsi="Times New Roman"/>
          <w:b w:val="false"/>
          <w:bCs/>
          <w:i w:val="false"/>
          <w:iCs w:val="false"/>
          <w:color w:val="auto"/>
          <w:sz w:val="20"/>
          <w:szCs w:val="26"/>
          <w:lang w:val="ru-RU"/>
        </w:rPr>
      </w:r>
    </w:p>
    <w:p>
      <w:pPr>
        <w:pStyle w:val="Level2"/>
        <w:rPr>
          <w:rFonts w:ascii="Times New Roman" w:hAnsi="Times New Roman" w:cs="Times New Roman"/>
          <w:color w:val="auto"/>
        </w:rPr>
      </w:pPr>
      <w:r>
        <w:rPr>
          <w:rFonts w:cs="Times New Roman" w:ascii="Times New Roman" w:hAnsi="Times New Roman"/>
          <w:color w:val="auto"/>
        </w:rPr>
        <w:t>ЛЕНЬКА ЖДЕТ</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6"/>
          <w:lang w:val="ru-RU"/>
        </w:rPr>
      </w:pPr>
      <w:r>
        <w:rPr>
          <w:rFonts w:eastAsia="Arial" w:cs="Times New Roman" w:ascii="Times New Roman" w:hAnsi="Times New Roman"/>
          <w:b w:val="false"/>
          <w:bCs/>
          <w:i w:val="false"/>
          <w:iCs w:val="false"/>
          <w:color w:val="auto"/>
          <w:sz w:val="20"/>
          <w:szCs w:val="26"/>
          <w:lang w:val="ru-RU"/>
        </w:rPr>
      </w:r>
    </w:p>
    <w:p>
      <w:pPr>
        <w:pStyle w:val="Normal"/>
        <w:autoSpaceDE w:val="false"/>
        <w:spacing w:before="0" w:after="0"/>
        <w:ind w:left="0" w:right="0" w:firstLine="432"/>
        <w:jc w:val="both"/>
        <w:rPr>
          <w:rFonts w:ascii="Times New Roman" w:hAnsi="Times New Roman" w:eastAsia="Arial" w:cs="Times New Roman"/>
          <w:b w:val="false"/>
          <w:b w:val="false"/>
          <w:bCs/>
          <w:i w:val="false"/>
          <w:i w:val="false"/>
          <w:iCs w:val="false"/>
          <w:color w:val="auto"/>
          <w:sz w:val="20"/>
          <w:szCs w:val="26"/>
          <w:lang w:val="ru-RU"/>
        </w:rPr>
      </w:pPr>
      <w:r>
        <w:rPr>
          <w:rFonts w:eastAsia="Arial" w:cs="Times New Roman" w:ascii="Times New Roman" w:hAnsi="Times New Roman"/>
          <w:b w:val="false"/>
          <w:bCs/>
          <w:i w:val="false"/>
          <w:iCs w:val="false"/>
          <w:color w:val="auto"/>
          <w:sz w:val="20"/>
          <w:szCs w:val="26"/>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drawing>
          <wp:anchor behindDoc="0" distT="0" distB="0" distL="0" distR="0" simplePos="0" locked="0" layoutInCell="0" allowOverlap="1" relativeHeight="7">
            <wp:simplePos x="0" y="0"/>
            <wp:positionH relativeFrom="column">
              <wp:posOffset>12700</wp:posOffset>
            </wp:positionH>
            <wp:positionV relativeFrom="paragraph">
              <wp:posOffset>31750</wp:posOffset>
            </wp:positionV>
            <wp:extent cx="1343025" cy="30410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12" r="-27" b="-12"/>
                    <a:stretch>
                      <a:fillRect/>
                    </a:stretch>
                  </pic:blipFill>
                  <pic:spPr bwMode="auto">
                    <a:xfrm>
                      <a:off x="0" y="0"/>
                      <a:ext cx="1343025" cy="304101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Ленька проснулся. Осеннее утро было теплым и ясным. Косой солнечный луч осветил часть кровати и сухонькое мальчишеское колено. Сидя в постели и болтая ногами, Леня силился припомнить, что ожидало его сегодня. Да! Сегодня должен прийти пап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ыстро надев тапочки, он подбежал к окну. Из открытой форточки потянуло свежим воздухом. Пахло преющим листом, немного сыростью, немного солнцем. Невдалеке темнел сосновый бор. Деревья высокие, с пахучими стволами. Бору все рав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има или лето; он всегда зеленый и всегда шумит, как море. Леня помнил море очень смутно. Что-то большое, сверкающее и ласковое. Тогда еще была жива мама. Он и ее помнил смутно. У мамы были душистые волосы и загорелые руки. Мама вносила Леньку в пенящуюся синь моря, а он боялся воды и орал. «А-а-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зывался с берега отец и, бросаясь в воду, плыл «спасать» Леньку. Было страшновато, но весело. Воспоминания об этом лете сохранились в Ленькиной памяти неповторимо приятными обрывками. Когда мама умерла, они с отцом переехали на Урал. Отец всегда был в командировках. Потом к ним пришла жить чужая тетя. Папа почему-то звал ее ласково Олечкой. Тетя была сердитая и толстая. Она сказала, что Леньку надо отдать в школу-интернат. Это, мол, хорошо и современно. «Ему отшлифуют там общественное лиц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выразилась она. И Ленька попал в школу-интернат. Потом отец сказал ему, что тетя Оля от них ушла и что она действительно «недобрая женщина». Ленька был согласен с отцом и в душе удивлялся, как папка, такой большой и умный, не мог догадаться об этом ран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жизни в интернате Ленька привык быстро. Никто здесь «лица не шлифовал». В интернате было хорошо, но домой все-таки тянуло. Вначале отец заходил в школу часто, на воскресенье брал Леньку домой. Вместе ходили на каток, в цирк. Ленька любил цирк. Там все было чудесным. Вот взрослые ходят в театр, где артисты смеются, плачут, даже умирают на сцене, но Ленька всегда понимал, что это «неправда», и ему было скучно в театре. В цирке — другое дело. Лев рычит вправду и акробат проносится под куполом цирка вправду. И нужно быть сильным, ловким, чтобы выделывать подобные шту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 отцом не виделся уже около трех месяцев. Недавно ребята всем отрядом шли на экскурсию в муз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ядя Кост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достно закричал Ленька, увидев человека в шоферском комбинезон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а, Ленька, ну как жив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рови у дяди Кости густые, лохматые, а из-под этих бровей, уже седеющих, смотрят добрые глаза. Дядя Костя пожал Леньке руку, как взрослом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о, дядя Кост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 мальчик, стараясь не смотреть в его глаза, и уже упавшим голосом продолж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папка дом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пка? Он, видишь ли, в командировке... но написать тебе мог б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думчиво сказал дядя Кост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небось, читаешь бойк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неч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глазах Леньки показались предательские слезы, и он крепко сжал губы, чтобы не разреветься. Этого еще не хвата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милый, приходи к нам в субботу. Тетка Фекла будет пироги печь. Может быть, и отец к этому времени верн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прошлую субботу Ленька ходил в гости к дяде Косте, ел пироги. Ему постелили на кушетке. Он долго не мог уснуть, все прислушивался, не раздадутся ли в коридоре шаги отца: квартира дяди Кости была рядом с Ленькиной. Так он уснул. А утром со свертком гостинцев, который сунула ему тетя Фекла, он стоял возле своей двери. А вдруг папка уже дома? Ленька рассмотрел в щели язычок внутреннего замка. Дверь была заперта. И ему стало так тяжело, что он не выдержал и заплакал. Плакал по-мальчишески скупо, изредка всхлипывая, злясь на свою слабос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есколько дней назад Валентина Дмитриевна, воспитательница Ленькиной группы, сказала ему, что звонил отец и что он приедет за Ленькой в эту субботу. И вот суббота наст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Ленька отрывается от окна. Быстро заправляет кровать и, захватив полотенце, бежит в умывальню. В ней полно ребят. Весело брызжут тугие струи воды. «Закаляйся, как стал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рет Шурка Новиков, мужественно обливая холодной водой шею и груд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что сияешь, как именин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ашивает у Лени Мишка Кутузов. Леня смотрит на него и думает: «У Мишки родителей нет, он все равно не поймет», но, боясь его невзначай огорчить, негромко говор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годня ко мне отец приезж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стараясь быть равнодушным, отвечает Мишка. — А я думал, что ты во сне обыграл в шахматы Шурку Новик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рка Новиков считался признанным шахматистом школы, и обыграть его было заветной мечтой многих мальчи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ня не обиделся на Мишку. Он понимал, что тот зло шутит потому, что все-таки завиду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 завтраком ели манную кашу с вареньем. Манная каша да и вообще все сладкое было Ленькиной слабостью. И тетя Клава, зная это, даже без просьбы подложила Леньке добавку. Тетя Клава добрая и заботливая, как мать. Как мать? Нет, мать стояла всегда где-то рядом и была не похожа ни на кого. Все доброе в чужой женщине только напоминало мать, но никто не мог заменить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вым уроком была история. Максим Карпович долго оглядывал класс. Заметив рассеянный Ленькин взгляд, он, протерев стекла очков, вызвал его. У Максима Карповича своя манера вызывать учащихся. Никто не мог угадать, когда будет спрошен. Здесь не играло роли ни количество, ни качество оценок. Огромным удовольствием для ребят было получить одобрение учителя. У Максима Карповича это выражалось словами: «Превосходно!», «Замечательно, очень хорошо», после чего он водружал очки и решительно ставил оценку. Почти всегда это была «четверка» и изредка, после дополнительных вопросов, «пятерка». «Пятерка» была событи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так, Ленька стоял у доски. Урок он знал. Поход персов в Грецию. Когда он говорил о гибели спартанцев, голос его звенел, он, казалось, сам видел трагедию Фермопил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Максим Карпович слушал его, полуприкрыв глаза. Кажется, ему нравился ответ. «Замечательно, очень хорош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говорил, наконец, учитель и, не задавая дополнительных вопросов, решительным росчерком поставил Леньке пятерку. Все удовлетворенно вздохнули и только Мишка б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Царь Леони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юбитель манной каш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уроков к Леньке подошла Неля Румянцева, редактор санитарного бюллетеня, и они договорились остаться в классе и выпустить очередной номер. Материалы были готовы, и Леньке, как художнику, надо было его оформить. Он работал лихорадочно, часто подбегал к окну и смотрел вниз на подъезд: не идет ли отец? Валентина Дмитриевна, войдя в класс, поняла состояние мальчика по зарумянившемуся лицу, по беспокойным глаз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юллетень у вас вышел красивый, — сказала 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теперь можете идти отдых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аясь не спешить, Ленька собрал кисточки и краски. Валентина Дмитриевна заметила, что руки у него дрожат от нетерпени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 Леня, мы с Нелей сами вывесим бюллет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 свидания, Валентина Дмитриевна! До свидания. Не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Ленька вылетел за двер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ыло слышно, как он, стуча ботинками, спускался со второго этажа. Девочка и женщина, воспитательница и ученица, понимающе посмотрели друг на друга и улыбну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росил дождь. На трамвайной остановке почти никого не было. Вечерело. Ленька терпеливо ожидал. Он промок. Стало холодно. Наконец Ленька вскочил в трамвай. Отец, наверно, дома дожидается е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верь их квартиры оказалась запертой. Ждать у дверей было бесполезно. Возможно, отец все-таки пошел </w:t>
      </w:r>
      <w:r>
        <w:rPr>
          <w:rFonts w:eastAsia="Times New Roman" w:cs="Times New Roman" w:ascii="Times New Roman" w:hAnsi="Times New Roman"/>
          <w:b w:val="false"/>
          <w:bCs/>
          <w:i w:val="false"/>
          <w:iCs w:val="false"/>
          <w:color w:val="auto"/>
          <w:sz w:val="20"/>
          <w:szCs w:val="22"/>
          <w:lang w:val="ru-RU"/>
        </w:rPr>
        <w:t xml:space="preserve">в </w:t>
      </w:r>
      <w:r>
        <w:rPr>
          <w:rFonts w:eastAsia="Times New Roman" w:cs="Times New Roman" w:ascii="Times New Roman" w:hAnsi="Times New Roman"/>
          <w:b w:val="false"/>
          <w:bCs w:val="false"/>
          <w:i w:val="false"/>
          <w:iCs w:val="false"/>
          <w:color w:val="auto"/>
          <w:sz w:val="20"/>
          <w:szCs w:val="22"/>
          <w:lang w:val="ru-RU"/>
        </w:rPr>
        <w:t>интерна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трамвае покачивало, от этого и от усталости клонило ко сну. На поворотах трамвай сыпал голубые трескучие иск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льчик, бери бил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атилась к Леньке проводн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нька засунул руку в карман, но денег не бы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меня нет сейчас дене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льчик покраснел,, на глазах навернулись слезы. Нет, не от того, что потребовали купить билет, а от большой обиды на отца. Может быть, он уже в школе? От трамвайной остановки: до школы мальчик беж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школе во всех окнах горел свет, слышались веселые голоса ребят. Парадный вход был закрыт, площадка, перед школой пуста. Зеркально блестел мокрый асфальт, отражая плясавшие в воде огни. Печально темнели: клумбы. Внутри у Леньки что-то опустились. Значит, отца не было. Почему? Может, он вошел со двора и ждет Леньку в школе? Но что-то говорило ему, что отца все-таки нет. Тяжелой походкой взрослого человека мальчик вошел во двор, с трудом открыл тяжелую дверь. Вестибюль, коридоры были пусты, горели дежурные лампочки, и в этой полутьме чутко раздавались его шаги. Гулко тикали на стене безразличные ча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лентина Дмитриевна, дежурившая в интернате в, этот вечер, услышала стук входной двери, сошла вни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то зде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нька молч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зде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спросила она и тут же увидела Леньку, прижавшегося к шкаф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папа не заходил сю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ихо спросил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е заход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дома его н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ничего, папа заедет за тобой в другой раз. Сегодня уже поздно. Раздевайся, пойдем к ребя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лице мальчика было раздумье. Надежда вдруг вновь засветилась в его глаз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решите, я еще немного подожду пап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только было веры в Ленькином голосе, что Валентина Дмитриевна растеря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право, милый, раздевайся, обождать папу можно и зде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решите, я обожду на улице, дождь ведь перестал... — твердо, с каким-то отчаянием сказал мальчики почти побежал к вых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нька долго стоял, глядя в сторону города, потом подошел к пустому резервуару фонтана, потрогал холодный камень рыбок, сел. Большое небо подмигивало веселыми звездами, Ленька ждал. Ждала у окна воспитательн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новь хлопнула входная дверь. Воспитательница оторвалась от окна и пошла навстречу мальчи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же, Леня, раздевайся, пойдем наверх, — проговорила Валентина Дмитриевна, и в голосе ее было столько участия, что Ленька понял: стыдиться Валентины Дмитриевны не ну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де-то наверху громко затопали. Раздался сме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лентина Дмитриевна, где в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спитательница, обняв за плечи мальчика, направилась к ребят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ервым их увидел Мишка Кутузов. Он посмотрел на </w:t>
      </w:r>
      <w:r>
        <w:rPr>
          <w:rFonts w:eastAsia="Times New Roman" w:cs="Times New Roman" w:ascii="Times New Roman" w:hAnsi="Times New Roman"/>
          <w:b w:val="false"/>
          <w:bCs/>
          <w:i w:val="false"/>
          <w:iCs w:val="false"/>
          <w:color w:val="auto"/>
          <w:sz w:val="20"/>
          <w:szCs w:val="22"/>
          <w:lang w:val="ru-RU"/>
        </w:rPr>
        <w:t>Леньку и понял вс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царь Леонид пожало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ело воскликнул он и, ухватив друга за рукав, потащил наверх. —Я сейчас такое покажу, что ты ахнеш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ридоры первого этажа быстро опустели. Горели только контрольные лампочки, да часы терпеливо отстукивали свое «тик-так, тик-так, тик-т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eastAsia="Times New Roman" w:cs="Times New Roman"/>
          <w:b w:val="false"/>
          <w:b w:val="false"/>
          <w:bCs w:val="false"/>
          <w:i/>
          <w:i/>
          <w:iCs/>
          <w:color w:val="auto"/>
          <w:szCs w:val="22"/>
          <w:lang w:val="ru-RU"/>
        </w:rPr>
      </w:pPr>
      <w:r>
        <w:rPr>
          <w:rFonts w:eastAsia="Times New Roman" w:cs="Times New Roman" w:ascii="Times New Roman" w:hAnsi="Times New Roman"/>
          <w:b w:val="false"/>
          <w:bCs w:val="false"/>
          <w:i/>
          <w:iCs/>
          <w:color w:val="auto"/>
          <w:szCs w:val="22"/>
          <w:lang w:val="ru-RU"/>
        </w:rPr>
        <w:t>АЛЕКСАНДР НИКИТИН</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 ДНИ ВЕСЕННИЕ</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autoSpaceDE w:val="false"/>
        <w:spacing w:before="0" w:after="0"/>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drawing>
          <wp:anchor behindDoc="0" distT="0" distB="0" distL="0" distR="0" simplePos="0" locked="0" layoutInCell="0" allowOverlap="1" relativeHeight="8">
            <wp:simplePos x="0" y="0"/>
            <wp:positionH relativeFrom="column">
              <wp:posOffset>19685</wp:posOffset>
            </wp:positionH>
            <wp:positionV relativeFrom="paragraph">
              <wp:posOffset>12700</wp:posOffset>
            </wp:positionV>
            <wp:extent cx="1291590" cy="299847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12" r="-28" b="-12"/>
                    <a:stretch>
                      <a:fillRect/>
                    </a:stretch>
                  </pic:blipFill>
                  <pic:spPr bwMode="auto">
                    <a:xfrm>
                      <a:off x="0" y="0"/>
                      <a:ext cx="1291590" cy="299847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Было воскресень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 обочинам тротуаров бежали ручьи. Возле домов, куда не проникали солнечные лучи, лежали серые глыбы льда. Из-под колес мчавшихся машин летели грязные брызги. Звеня катились трамва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 это Галина видела с балкона. Ее всю обливало солнцем, она жмурилась от удовольствия, встряхивая головой, чтобы волосы, рассыпавшись, закрывали ей глаза, и тогда тысячи тоненьких лучиков скрещивались перед ее взор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алинка, накинь платок, простудишься, — крикнула мать в открытую дверь. Галина промолчала, поправила волосы. Было интересно смотреть на прохожих, которые шли только по солнечной стороне улицы. Они задерживались возле каждой афиши, подставляя спину под солнце, долго читали их, шли да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алинка зажмурилась, рассмеялась и вдруг почувствовала, что на нее кто-то смотрит. Она беспокойно повела головой в разные стороны, потом глянула вниз и увидела незнакомого пар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прокинув голову, он озорными глазами разглядывал 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алинка густо покраснела и, по привычке поймав конец платья, сжала его между коле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ень засмея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алинка обозлилась и показала ему язык. Парень молча повернулся и пошел. Он подошел к продавщице, взял две порции мороженого и вернулся назад. Галинка нарочно стала глядеть на трамва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гей, деву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алинка посмотрела вниз, и тотчас к ней полетело морожено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ов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поймала и вопросительно посмотрела на парн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ело крикнул 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алинке это показалось забавным. Ни слова не говоря, она принялась за мороже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ень покончил с мороженым, вынул платок, вытер руки и закурил. Он не смотрел на нее, словно забыл о 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алинка доела мороженое, скомкала бумажку и бросила в парня. Она не думала, хорошо это или плохо, просто взбрело в голову и бросила. Ей было беспричинно весело и хотелось озорнич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умажка упала на тротуар. Парень поднял голову, погрозил пальцем и с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вно я в кино не ход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сход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Галин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ному скучно, пойдем вмес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едложил пар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еще ч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ничего, домой провож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шь 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рьез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адно, отста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жалуйс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арень отвер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Галинке подошла мать, накинула ей платок на плеч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хорошо-то как! — пропела она, щурясь на солн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ень вскинул голов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что, пой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омко спросил он и улыбну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та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ть строго посмотрела на Галин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не зна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она и покрасне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что красне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ть быстро взглянула на парня. Тот смотрел и смея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го уставился? Иди своей дорог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гоните, мать, мне ваша дочь нравит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ипун тебе на язы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мать и ушла с балко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лючая у тебя мам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смеялся па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пойдешь в кино или н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икуда я не пой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она и убежала в комна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евшись на диван, Галинка долго вышив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то мечтательно улыбалась, то хмури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ть недовольно поглядывала на дочь, но молч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Галинка была совсем не винов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иновата была весна!..</w:t>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Arial" w:cs="Times New Roman"/>
          <w:b w:val="false"/>
          <w:b w:val="false"/>
          <w:bCs/>
          <w:i w:val="false"/>
          <w:i w:val="false"/>
          <w:iCs w:val="false"/>
          <w:color w:val="auto"/>
          <w:sz w:val="20"/>
          <w:szCs w:val="22"/>
          <w:lang w:val="ru-RU"/>
        </w:rPr>
      </w:pPr>
      <w:r>
        <w:rPr>
          <w:rFonts w:eastAsia="Arial" w:cs="Times New Roman" w:ascii="Times New Roman" w:hAnsi="Times New Roman"/>
          <w:b w:val="false"/>
          <w:bCs/>
          <w:i w:val="false"/>
          <w:i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БЫВАЕТ И ТА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 проспекту Горького прогуливалась паро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здух был чист и свеж.</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бо син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ревья зеле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строение хорошее, радост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уверенно держал ее под руку и что-то рассказ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склонив головку набок, тихо, воркующе смея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дравствуйте, Николай Иванович, прогуливаетесь, значит. Как в Свердловске, 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поднял голову и увидел незнакомое женское лицо. Удивленно ответ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дравствуйте... Я, собственно... В этом порядке, вечер, знаете 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ну, гуляйте... — смущенно проговорила 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проводил женщину недоуменным взглядом и повернулся к своей спутни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спутницы было злое, расстроенное лиц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к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наю, мила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спрашиваю, кто она теб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стное слово, Верочка, я ее совершенно не зна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чит, не знаешь? А что у вас было в Свердловс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что ты, Верочка? Ничего не было, и я там не бы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все знаю, не оправдывайся, меня не прове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жалобно всхлипнула и, оттолкнув его от себя, доконч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я-то дум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юбишь, верный, а ты... Уйди, уйди от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бо потемн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ревья почерн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строение испорти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торопливо шла впереди, сжавшись в грустный ком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зади, расстроенно махал рукой, беспомощно смотрел по сторон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вдруг его лицо преобрази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тукнул себя по лбу, бросился вперед, схватил ее под руку и с надеждой в голосе с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рочка, ты помнишь, как она меня назв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рочка, страшно переживающая горе, уныло ответ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колай Иванов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весело рассмеялся и крикну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вот! А меня как з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рочка недоверчиво посмотрела на него, несмело улыбнулась и прошепт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иктор.... Виктор Семенов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 проспекту Горького прогуливалась паро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здух был чист и свеж</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бо син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ревья зеле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строение хорошее, радост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уверенно держал ее под руку и что-то рассказ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склонив голову набок, тихо, воркующе смея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r>
        <w:br w:type="page"/>
      </w:r>
    </w:p>
    <w:p>
      <w:pPr>
        <w:pStyle w:val="Level1"/>
        <w:rPr>
          <w:rFonts w:ascii="Times New Roman" w:hAnsi="Times New Roman" w:cs="Times New Roman"/>
          <w:color w:val="auto"/>
        </w:rPr>
      </w:pPr>
      <w:r>
        <w:rPr>
          <w:rFonts w:cs="Times New Roman" w:ascii="Times New Roman" w:hAnsi="Times New Roman"/>
          <w:color w:val="auto"/>
        </w:rPr>
        <w:t>ВИТАЛИЙ СЕЛЯВКО</w:t>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6"/>
          <w:lang w:val="ru-RU"/>
        </w:rPr>
      </w:pPr>
      <w:r>
        <w:rPr>
          <w:rFonts w:eastAsia="Times New Roman" w:cs="Times New Roman" w:ascii="Times New Roman" w:hAnsi="Times New Roman"/>
          <w:b w:val="false"/>
          <w:bCs/>
          <w:i w:val="false"/>
          <w:iCs w:val="false"/>
          <w:color w:val="auto"/>
          <w:sz w:val="20"/>
          <w:szCs w:val="26"/>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6"/>
          <w:lang w:val="ru-RU"/>
        </w:rPr>
      </w:pPr>
      <w:r>
        <w:rPr>
          <w:rFonts w:eastAsia="Times New Roman" w:cs="Times New Roman" w:ascii="Times New Roman" w:hAnsi="Times New Roman"/>
          <w:b w:val="false"/>
          <w:bCs/>
          <w:i w:val="false"/>
          <w:iCs w:val="false"/>
          <w:color w:val="auto"/>
          <w:sz w:val="20"/>
          <w:szCs w:val="26"/>
          <w:lang w:val="ru-RU"/>
        </w:rPr>
      </w:r>
    </w:p>
    <w:p>
      <w:pPr>
        <w:pStyle w:val="Level2"/>
        <w:rPr>
          <w:rFonts w:ascii="Times New Roman" w:hAnsi="Times New Roman" w:cs="Times New Roman"/>
          <w:color w:val="auto"/>
        </w:rPr>
      </w:pPr>
      <w:r>
        <w:rPr>
          <w:rFonts w:cs="Times New Roman" w:ascii="Times New Roman" w:hAnsi="Times New Roman"/>
          <w:color w:val="auto"/>
        </w:rPr>
        <w:t>ПО ВЕЛЕНИЮ СЕРДЦА</w:t>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6"/>
          <w:lang w:val="ru-RU"/>
        </w:rPr>
      </w:pPr>
      <w:r>
        <w:rPr>
          <w:rFonts w:eastAsia="Times New Roman" w:cs="Times New Roman" w:ascii="Times New Roman" w:hAnsi="Times New Roman"/>
          <w:b w:val="false"/>
          <w:bCs/>
          <w:i w:val="false"/>
          <w:iCs w:val="false"/>
          <w:color w:val="auto"/>
          <w:sz w:val="20"/>
          <w:szCs w:val="26"/>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i w:val="false"/>
          <w:i w:val="false"/>
          <w:iCs w:val="false"/>
          <w:color w:val="auto"/>
          <w:sz w:val="20"/>
          <w:szCs w:val="26"/>
          <w:lang w:val="ru-RU"/>
        </w:rPr>
      </w:pPr>
      <w:r>
        <w:rPr>
          <w:rFonts w:eastAsia="Times New Roman" w:cs="Times New Roman" w:ascii="Times New Roman" w:hAnsi="Times New Roman"/>
          <w:b w:val="false"/>
          <w:bCs/>
          <w:i w:val="false"/>
          <w:iCs w:val="false"/>
          <w:color w:val="auto"/>
          <w:sz w:val="20"/>
          <w:szCs w:val="26"/>
          <w:lang w:val="ru-RU"/>
        </w:rPr>
      </w:r>
    </w:p>
    <w:p>
      <w:pPr>
        <w:pStyle w:val="Normal"/>
        <w:shd w:fill="FFFFFF" w:val="clear"/>
        <w:autoSpaceDE w:val="false"/>
        <w:ind w:left="0" w:right="0" w:firstLine="432"/>
        <w:jc w:val="both"/>
        <w:rPr/>
      </w:pPr>
      <w:r>
        <w:drawing>
          <wp:anchor behindDoc="0" distT="0" distB="0" distL="0" distR="0" simplePos="0" locked="0" layoutInCell="0" allowOverlap="1" relativeHeight="9">
            <wp:simplePos x="0" y="0"/>
            <wp:positionH relativeFrom="column">
              <wp:posOffset>2540</wp:posOffset>
            </wp:positionH>
            <wp:positionV relativeFrom="paragraph">
              <wp:posOffset>38100</wp:posOffset>
            </wp:positionV>
            <wp:extent cx="1325245" cy="305943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12" r="-27" b="-12"/>
                    <a:stretch>
                      <a:fillRect/>
                    </a:stretch>
                  </pic:blipFill>
                  <pic:spPr bwMode="auto">
                    <a:xfrm>
                      <a:off x="0" y="0"/>
                      <a:ext cx="1325245" cy="305943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2"/>
          <w:lang w:val="ru-RU"/>
        </w:rPr>
        <w:t xml:space="preserve">Расставания у вокз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вление обычное Слезы при эт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же. Но чтобы руга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счастью, никто посторонний не слышал ее: привокзальный сквер был безлюде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стань! — сипел сквозь зубы скуластый парень, обращаясь к долговязо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стань, говор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зло сплюнул и демонстративно отвернулся, уткнув подбородок в спинку скамь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х! Дурень, ду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дил длинн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льно нужен ты Лукьянов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 упоминании Лукьяновны Женька нервно передернул плечами, но не повернулся, только еще злее прохрипе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вязал я. Ты понял? — Он внушительно по слогам повтор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вя-з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вязый не вытерпел. Махнув рукой, он решительно зашагал к выходу. На полпути остановился, пошарил в карманах, но так и не вытащив ничего, снова махнул рукой. На прощание только крикну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ду. Привокзальная, </w:t>
      </w:r>
      <w:r>
        <w:rPr>
          <w:rFonts w:eastAsia="Times New Roman" w:cs="Times New Roman" w:ascii="Times New Roman" w:hAnsi="Times New Roman"/>
          <w:b w:val="false"/>
          <w:bCs w:val="false"/>
          <w:i w:val="false"/>
          <w:iCs w:val="false"/>
          <w:color w:val="auto"/>
          <w:sz w:val="20"/>
          <w:szCs w:val="22"/>
          <w:lang w:val="en-US"/>
        </w:rPr>
        <w:t>118.</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уше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верит. Не верит, что завяз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у бесило, когда ему не верили. Кто-кто, а долговязый Прут должен знать, как привык Женька, чтобы ему верили. Особенно заключенные. Там, в тюрьме, откуда они с Прутом только что освободились. Должен ведь он помнить недавние зимние вечера, хмурые и длинные, как срок заключения. Они собирались перед сном покурить, позубоскалить. Свет в таких случаях не зажиг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рылатое латинское изречение, догадайся только кто-нибудь перефразировать его, звучало бы здесь так: «Расскажи мне про волю, и я скажу тебе, кто 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вязый Прут, например, обычно рассказывал о том, как ловко «продувал карманы», как геройски водил за нос всегда неповоротливых, в его рассказах, работников угрозыска, с каким шиком «закатывался в рестор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 слушали и понимали, кто такой Пр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ловек познавался не по тому, врет или не врет он, а по тому, как и о чем вр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рали вс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олько сам рассказчик самозабвенно верил собственной фантаз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попробуй кто-нибудь прерви его, усомнись вслух, брось человека в барак с заоблачных высот... Это жестоко. Каждый знал, что такое может случиться и с ним, поэтому каждый, не веря, внимательно слушал. Особенно Женьку. Рассказывал он увлеченно, страстно. Всякий раз дополняя старую историю новыми деталями, он никогда не менял основных событий, как это делали другие в пылу фантазии. Все увлекались до того, что начинали верить ем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рассказывал, как после долгих скитаний вернулся к родной матери, хотя отроду не знал ее, как зацепили его за старое дело. И не зацепили бы, если бы не заболел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собенно правдив и трогателен был рассказ о том, как «мать своей грудью защищала» его. (При свете блеснули б слезин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зор!). Как докторша Оля запретила вести в КПЗ больного, и Женьку оставили в больнице. Пожалуйста, беги. Только честное слово он докторше д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тя на любовь рассказчик не намекал, почему-то все верили в нее и не осуждали Женьку за то, что он честно сдержал свое слово, сам явился в милицию, как только стал на но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шло до того, что каждый вечер перед сном кто-нибудь 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ка, расскаж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от начин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ько Прут молчал удрученно, оттого ли, что не верил он Женьке, оттого ли, что завидовал... Популярность Женьки росла. Это возвышало его в собственных глазах. И в конце концов он глубоко уверовал в свою историю. А правда была только в том, что перед арестом его, больного, приютила одинокая женщина Лукьяновна, что лечила его молодая девушка-врач, имени которой он даже не знал, и что милиция не трогала его, пока он бол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уверовал в свою историю до того, что однажды взял чернила, перо, бумагу и уселся писать письмо. Первое в жизни письм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рогая мамаша Лукьяновна и любимая Оленька, с приветом к вам сын 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зади незаметно подкрадывались, заглядывали через плечо, читали: «Дорогая мамаша» и удалялись, Кто пожимал плечами, а кто с язвительной усмешкой: вот, мол, новый Ванька Жук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Женька вначале делал вид, что не замечает этого, потом действительно</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влекся письмом. Писать было большим удовольствием, чем рассказыв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день Женька снова ощутил жгучую потребность писать. Снова сел. И так повторялось много р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мневающихся в правдивости Женькиной истории не оста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задержавшись в столовой, возвратился он в барак поздно вечер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вет был включен. «Меня ж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умал Женька. Осторожно, без скрипа отворил он двер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ратва расположилась у камина и гоготала. Перед ней выгибался, паясничал длинноногий Прут. Покрыв голову салфеткой вместо шали, он изображал деревенскую баб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чо, бабоньки, сыночек-то, который миня вовсе и не видывал, а просто выдумал, хорош брехун? И пишет этта он мине... — Прут развернул лист бума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ище, дорогая мамаша Лукьяновна, собчаю), что заработки хорошие, так что тебе подарочек, подшалок ренбургский. И Оленьке кое-что. А ище собча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глазах у Женьки потемнело. Сердце на миг зашлось. Опомнившись, он метнул взгляд на свою кой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ушка,.. Подушка, в наволочку которой прятались неотправленные письма, валялась обнаженной. Рядом с ней грудились исписанные листки бумаг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х, ты!.. — еле слышно, но с такой внутренней силой прохрипел Женька, что все оглянулись на две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3-з-задуш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Женькино тело прилипло к долговязой фигуре Прута.</w:t>
      </w:r>
      <w:r>
        <w:rPr>
          <w:rFonts w:eastAsia="Times New Roman" w:cs="Times New Roman" w:ascii="Times New Roman" w:hAnsi="Times New Roman"/>
          <w:b w:val="false"/>
          <w:bCs w:val="false"/>
          <w:i w:val="false"/>
          <w:iCs w:val="false"/>
          <w:color w:val="auto"/>
          <w:sz w:val="20"/>
          <w:szCs w:val="22"/>
          <w:lang w:val="en-US"/>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то-то хрустнуло. Может быть, пальцы, а может быть, гор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нулся Женька связанным на своей койке. В ушах звенело. Возле койки, как бы ненароком, один за другим проходили товарищи, бывшие приверженцы его, бросая многозначительные взгляды. Что им над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мы-то верили: «мама, Олеч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сказался за всех один па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э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махнул рукой и отверну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что им надо? Ведь все до единого врали про волю. Брехали, что псы. Почему же мне непроститель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вяж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шительно обратился он к парню. Тот помялся в нерешительности, но развязал полотен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вскочил, схватил с пола смятое Прутом письмо, расправил на колене, свернул треугольником и химическим карандашом жирно написал: «Тюменская область, Тобольский район, деревня Окунев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миг задумался, потом уверенно закончил: «Сторожихе сельпо Лукерье Лукьяновне». И особенно старательно вывел свою собственную фамилию: «Демин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тянул он письмо парн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хотел доплатным. У нее двести рублей жалованья. Отправь. А я, видно, в карце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умленный парень осторожно взял письмо. Вслух прочитал адр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то-то съязв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деревню дедуш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парень оборвал остря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Цыц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ошарив в блокноте, бережно вытащил почтовую мар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арак одобрительно загудел. Все столпились вокруг парня с письмом. Репутация Женьки была восстановлена. О том, что адрес был весьма и весьма условным, он не думал. Главное, ему поверили, а там... там свобода. Через две недели кончается ср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 Выйду на волю и все. Завязал!» — давно уже решил Жень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свободившись из карцера, он в тот же день получил обходную, а когда в конторе спросили, куда собирается ехать, не задумываясь, ответил: «За Тобольск». В тот же день освободили и Прута. На вокзале он стал уговаривать Женьку остаться, не ездить к Лукьяновне. «На Привокзальной, </w:t>
      </w:r>
      <w:r>
        <w:rPr>
          <w:rFonts w:eastAsia="Times New Roman" w:cs="Times New Roman" w:ascii="Times New Roman" w:hAnsi="Times New Roman"/>
          <w:b w:val="false"/>
          <w:bCs w:val="false"/>
          <w:i w:val="false"/>
          <w:iCs w:val="false"/>
          <w:color w:val="auto"/>
          <w:sz w:val="20"/>
          <w:szCs w:val="22"/>
          <w:lang w:val="en-US"/>
        </w:rPr>
        <w:t xml:space="preserve">118 — </w:t>
      </w:r>
      <w:r>
        <w:rPr>
          <w:rFonts w:eastAsia="Times New Roman" w:cs="Times New Roman" w:ascii="Times New Roman" w:hAnsi="Times New Roman"/>
          <w:b w:val="false"/>
          <w:bCs w:val="false"/>
          <w:i w:val="false"/>
          <w:iCs w:val="false"/>
          <w:color w:val="auto"/>
          <w:sz w:val="20"/>
          <w:szCs w:val="22"/>
          <w:lang w:val="ru-RU"/>
        </w:rPr>
        <w:t>девочки и легкая жизнь». Женька понял: Пруту нужен партнер. Один он «работать» не может. Но Женька действительно решил покончить с преступным прошл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полудню в привокзальном сквере стали появляться пассажиры. На скамейку к Женьке подсела девушка в лыжном костюме, с рюкзаком на плечах. То и дело вскакивая, поднимаясь на цыпочки, она пыталась заглянуть за решетку изгороди, а иногда выбегала из сквера, возвращалась и вздых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жидаете ко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интересовался Женька. Не из любопытства, нет. Просто отвык он от общения с женщинами настолько, что даже растерялся вначале. На ум не пришло ничего, кроме слышанной где-то пословицы: «С девкой хоть того немей, а молчать не смей». Вот и спросил. Девушка точно ждала вопроса. Повернувшись к Женьке, с наивной простотой схватившись за пуговицу его телогрейки, как будто знакомы давно, она часто-часто заговор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узнал, что сегодня студенты выезжают убирать хлеб, что на ней лежит ответственность за всю группу. Она староста. Что она «ужасно, ужасно беспокоится, чтобы девочки не опоздали». (О мальчике она беспокоилась только об одном, потому, что «он такой... он та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Женька молчал. И как не молчать, если не имеешь ни малейшего представления о том, что такое «декан», который «ужасно злой, но очень добрый», что такое «курсовой зачет», на котором, как на краже, можно «завали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от ведь пичуга, а все-то ей ясно, понятно и доступ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завидовал Женька. Хотел, наконец, что-то сказать, но поздно. Взгляд девушки, успевшей назвать себя Зоей, уже изменился. В наивной безоблачности его поплыли тучки удивления, беспокойства. И Женька озлобился на свою беспомощность. «Краснею, как девка, а перед кем? Перед этой пичуг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ста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чуть не выругался, но вовремя спохватился, а Зоя, вспомнив про «мальчиков и девочек», бросилась из сквера посмотреть, «не идут 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е показалось, что в ее голосе прозвучала тревог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Раскуси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рачно подумал он и, заметив на плечах Зои рюкзак, который до этого она, убегая, оставляла на скамье, вздрогну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е вер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ранная боль где-то под ложечкой, боль, которая не прощупывается, не ощущается физически и потому называется душевной, защемила нутр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сли бы Женька смог обругать Зою, он почувствовал бы облегчение. Но брань не вязалась к «пичуг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тобы уязвить-таки Зою, Женька растянулся на скамье, оставив свободным малюсенький кончик. Растянулся и притворно захрап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коре он почувствовал, как кто-то стиснул его локоть. Вскочил и... перед ним стоял Прут. Подбоченясь, натянув на глаза шляпу, преобразившись в щеголя в своем новом костюме, он развязно промямл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как, не раздумал? А то пойдем, тут ря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промолч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юха! На, почит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жет, раздумаешь. Привокзальная, </w:t>
      </w:r>
      <w:r>
        <w:rPr>
          <w:rFonts w:eastAsia="Times New Roman" w:cs="Times New Roman" w:ascii="Times New Roman" w:hAnsi="Times New Roman"/>
          <w:b w:val="false"/>
          <w:bCs w:val="false"/>
          <w:i w:val="false"/>
          <w:iCs w:val="false"/>
          <w:color w:val="auto"/>
          <w:sz w:val="20"/>
          <w:szCs w:val="22"/>
          <w:lang w:val="en-US"/>
        </w:rPr>
        <w:t xml:space="preserve">118. </w:t>
      </w:r>
      <w:r>
        <w:rPr>
          <w:rFonts w:eastAsia="Times New Roman" w:cs="Times New Roman" w:ascii="Times New Roman" w:hAnsi="Times New Roman"/>
          <w:b w:val="false"/>
          <w:bCs w:val="false"/>
          <w:i w:val="false"/>
          <w:iCs w:val="false"/>
          <w:color w:val="auto"/>
          <w:sz w:val="20"/>
          <w:szCs w:val="22"/>
          <w:lang w:val="ru-RU"/>
        </w:rPr>
        <w:t xml:space="preserve">Ж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послал воздушный поцелу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хватив под руку стоявшую поодаль раскрашенную девицу, удалил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схватил брошенный Прутом конверт. Побледнел. Потом покраснел. Снова побледнел. Задвигались желваки. Письмо было адресовано в тюрьму на его имя из... деревни Окуневка. Мысль, радостная, тревожная и страшная, обожгла душ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шло. Дошло письмо до Лукьяновны!»... А о том, что ответ пришел в тюрьму, когда он был в карцере за избиение Прута, что конверт распечатан, Женька даже не подум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А зовут меня Лукерьей Ивановной. Лукьяновной только кличут..</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запинаясь, глотая слова, читал Же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когте письма он запнулся и никак не мог преодолеть одно незнакомое слово. Сосредоточив на нем все внимание, Женька, не задумываясь, машинально читал да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теперь пару слов от меня. Это пишет «докторша». Только не Оля, а Елена Ивановна меня звать. По секрету сообщаю, что Лукерья Ивановна на седьмом небе от счастья. Разговоры только о вас. Все уже знают, что вы возвращаетесь к ней «с заработков», что в подарок везете шаль, и не какую-нибудь, а оренбургскую. Ждем. Освобождайтесь скорей из тюрьм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следние строки Женька прочел, совершенно не вникая в смысл, намереваясь внимательно вдуматься при вторичном чтении. Первое чтен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только вдыхание аром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весь смысл, по его мнению, таился в том непонятном слове, не разгадав которое, не стоит и перечитывать письмо. Кого бы спросить? Тут он вспомнил о З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к ни трудно было Женьке переломить свою гордость, но обратился-таки к 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оя, прочитав конец письма, чуть не выронила е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столкуй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м лучше знать, — стараясь быть спокойной, отозвалась Зо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м лучше знать, кто такая Лукьяновна и почему она ждет вас из тюрьм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ледние слова Зоя особенно подчеркну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я не о том... А вот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ткнул пальцем в незнакомое слов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атынь. Это значит продолжение письм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лько-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лько-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тал вдумчиво перечитывать письмо. Но вот руки его задрожали, начали комкать бумагу. Бескровные губы зашепт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зет подарок! Везет подарок... На седьмом неб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л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 стиснул ладонями виски, уперся локтями в спинку скамьи. Ведь ничего, кроме белья, у него нет. А денег чуть-чуть больше, чем на билет. На билет? На какой билет? Куда билет? К Лукьяновне? С какими глазами? К черту! К Пруту, к девочкам, на Привокзальную, </w:t>
      </w:r>
      <w:r>
        <w:rPr>
          <w:rFonts w:eastAsia="Times New Roman" w:cs="Times New Roman" w:ascii="Times New Roman" w:hAnsi="Times New Roman"/>
          <w:b w:val="false"/>
          <w:bCs w:val="false"/>
          <w:i w:val="false"/>
          <w:iCs w:val="false"/>
          <w:color w:val="auto"/>
          <w:sz w:val="20"/>
          <w:szCs w:val="22"/>
          <w:lang w:val="en-US"/>
        </w:rPr>
        <w:t>118!</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Женька вскочил, но тут же вспомнил усмешку Прута: «Почит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жет, раздумаешь». Он понял, на что рассчитывал долговязы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зачем, зачем я тогда погорячился, отправил письмо Лукьяновне?.. Как быть? Что делать? Куда поех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скамье кто-то приближался. Женька уткнул лицо в ладони, стараясь скрыть волн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ошла Зоя. Она держала в одной руке огромный чемодан, в другой узел. Рядом остановилась женщина с ребенком на рук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спасибо дак спасибо, — женщина говорила добродушно, нараспе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уж спасибо, а то куда я одна? Ребенок-то заснул. Будить жалко, намаялся в поезде. Из-под Ренбурга, чай, едем. В гости к бабушке. Вот все отпускные-то и поиздержала на подарки. А носильчик-то дорого берет. Спасибо, доче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оя снова убежала встречать подруг.</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Женщина оказалась под стать студентке. Через пять минут Женька уже знал, что ей отроду «всего лишь сорок лет», что «мужик запил, окаянный, и ушел, бросил. Отоспится, подлец, явит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лько поцелует пробой», что у нее «заработок ничего, подходящ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что они здесь все что ли так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умал Ж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будто у меня своих забот м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щина, укладывая ребенка на скамейку, не умолк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картошка у нас в нынешнем го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подступись. Вот только подшалки в Ренбурге дешевле, чем в других мест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ровь хлынула в голову Жень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щина все говорила и говорила, а он уже не мог слушать. «Подшалки, ренбургские подшал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встал, мельком кинул взгляд на объемистый чемодан соседки, поежился и решительно направился из скв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выхода встретилась группа студентов. За ней еще и еще. Мимоходом услышал, как Зоя тревожно спрос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вочки, а гд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Женька вспомнил: «он такой... он та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рислуша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дрейф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ямолинейно ответил кто-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вошел в кассовый зал. Но и здесь, в сутолоке, не мог освободиться от назойливого, властно требовательного влечения обратно в сквер. Подшалки, «ренбургские» подшалки опеленали мыс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поймал себя на том, что снова идет в сквер. Метнулся обратно, но в нерешительности останови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кументы, молодой челов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ед Женькой стоял усатый милиционе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то же вы мечетесь, голубч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рочитав удостоверение об освобождении, нахмурился. — К утру чтоб духу не было. Да, чтоб ни-ни. Смотри у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ины посиневшие губы не разжались, только дрогну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волочь! Не верит, тоже не вер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ги брели в скве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 скамейки были заняты. Молодое, говорливое население студенческих общежитий переселилось сюда, захватив с собой не только гитары, но и всю атмосферу своего быта, мудрость остроумия и пренебрежения к комфор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де-то рядом два голоса с заразительным самозабвением упива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Меня мое сердце в тревожную даль зов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 кустом девичьи голоса затяну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18"/>
          <w:lang w:val="ru-RU"/>
        </w:rPr>
      </w:pPr>
      <w:r>
        <w:rPr>
          <w:rFonts w:eastAsia="Times New Roman" w:cs="Times New Roman" w:ascii="Times New Roman" w:hAnsi="Times New Roman"/>
          <w:b w:val="false"/>
          <w:bCs w:val="false"/>
          <w:i w:val="false"/>
          <w:iCs w:val="false"/>
          <w:color w:val="auto"/>
          <w:sz w:val="20"/>
          <w:szCs w:val="18"/>
          <w:lang w:val="ru-RU"/>
        </w:rPr>
      </w:r>
    </w:p>
    <w:p>
      <w:pPr>
        <w:pStyle w:val="Poem"/>
        <w:rPr>
          <w:rFonts w:ascii="Times New Roman" w:hAnsi="Times New Roman" w:cs="Times New Roman"/>
          <w:color w:val="auto"/>
        </w:rPr>
      </w:pPr>
      <w:r>
        <w:rPr>
          <w:rFonts w:cs="Times New Roman" w:ascii="Times New Roman" w:hAnsi="Times New Roman"/>
          <w:color w:val="auto"/>
        </w:rPr>
        <w:t>«Если сердце вел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е вдруг стало горько, завидно. Почему? Из-за этой чепухи? Сердце зовет... Сердце велело... Ерунда! Что может велеть сердц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чего не может! — проговорил Женька и... вздрогнул. У ног его стоял чемодан с никелированной ручкой. Мысли спута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перевел взгляд на парней с аккордеоном, на тех, кому так легко и весело, на тех, чьи сердца зовут их куда-то в тревожную да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удентик, — позвала Женьку хозяйка чемода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леди за местом. Схожу поряжусь с носильчиком. Скоро посад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 ушла. Чемодан стоял рядом. Большой. Тяжелый, наверное. Трясущиеся пальцы сами собой потянулись к никелированной ручке. Делая вид, что хочет поставить чемодан поудобнее, Женька приподнял его и... подкосились колени. Но не от тяжести, нет. Он физически ощут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то тяжелое, словно ладонь невидимой руки опустилась на его плечи. Инстинктивно оглянулся. Зоя! Она из-за куста сирени давила его взгляд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Усевшись на место с невинной миной равнодуши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 всяком случае, ему так хотело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краем глаза стал следить за девуш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она увидела кого-то за изгородью сквера. Что-то крикнула... Бросилась к чугунной решетке. Женька заметил, как подруги и кое-кто из ребят тоже чуть не побежали следом за ней. Но тут же сделали вид, что ничего не произошло или случившееся совершенно не касается 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ько Же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наблюдал, как Зоя сквозь решетку изгороди обхватила за плечи парня в узких брюк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шел! Роберт, пришел! А мне сказали, что ты отказался ехать. Это неверно, д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опять вспомнил: «Он такой... он такой...», усмехнулся и подумал: «Явился. А зря. Пусть помучилась б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уже хотел отвернуться, но вдруг услыш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лец! Как ты смел? Как ты смел предлагать мне справку? Ведь я здор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оя оттолкнула парня. Тот обхватил ее из-за решетки, прижал к себе, наговаривая что-то успокаивающе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йди, трус! Дезертир с подложной справ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вушка вырывалась, но парень все крепче сжимал ее пл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задумываясь, Женька вскочил, по-бычьи взлобил голов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йд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ень отскочил, а Зоя, только охнув, расслабленно навалилась на решетку. И в тот же миг выпрямилась, гордо тряхнула кудрями, почти спокойно повернулась к подруг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ько чуть сбившаяся прическа, только дрожавшие пальцы и голос выдавали ее волнен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это 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дохнулся от удивления и восторга Ж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илища! А ведь пичу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ут случилось то, чего он так боялся. Вернее, внушал себе боязнь, а подсознательно жажд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Объявляется посад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гнусавили громкоговорите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ыноче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инулась к нему женщина с ребенком, толкая в руки чемод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моги, у тебя вещички легк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а засуетилась, подхватила узел, подталкивая Женьку к выходу. Горячая волна страха и радости перед риском, жажда удачи и боязнь провала, знакомое возбуждение перед «делом» охватило Женьку. Оно полыхало в блеске глаз, трепетало в дрожи икр, как у беговой лошади перед стартом, как у артиста перед выходом на сцену. А в голове стозвонно, ликующе гудело: «Лукьяновна... Подарок...». На миг в глазах мелькн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рень, отпрянувший от решетки, и Зоя, гордо взметнувшая головой. «Вот это да-а-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новь пронеслось в ум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дь пичуга... А 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выпустил из рук чемодан и шагнул в сторон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яжел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нщина снова толкала ему чемодан в руки. Видя его нерешительность, она запричитала: — Ох, несчастная! Дернула же нелегкая с подарками связа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дарки, подшал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новь зазвенело в ушах. Не в силах противиться, Женька схватил чемода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гновенно окинув взглядом сквер, закипевший пеной студенческих беретов, Женька бросился в сутолоку. Толпа, обогнув пассажирский состав, вынесла его на второй путь. Здесь стоял эшелон теплушек, увешенных плакатами: «Не хныкать!», «Даешь Кустанайский миллион!». На одном плака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юноша в комбинезоне и лозунг: «По зову партии!», а ниже мелом кто-то добавил: «И по велению серд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ги остановились. Взгляд прилип к плакату. Меловые буквы, словно гипнотизируя, затмили все. «Сердце, опять сердце, опять велит это сердц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рядом в теплушке снова аккордеон, знакомые голоса снова пели песн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тоже хоч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хрипом выдохнул Ж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тож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ука разжалась. Чемодан глухо стукнулся о шпа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дать... Вернуть... Но как?.. Не поверят...» Он повернулся мгновенно всем телом. Взгляд уперся в рюкзак, завязанный красным шнур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юкзак громоздился на спине человека, который мгновенно отвернулся от Жень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ледя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лькнула мысль. В тот же момент донесся истошный кр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окрали-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еж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стегнул себя Женька. — к Пруту. Привокзальная, </w:t>
      </w:r>
      <w:r>
        <w:rPr>
          <w:rFonts w:eastAsia="Times New Roman" w:cs="Times New Roman" w:ascii="Times New Roman" w:hAnsi="Times New Roman"/>
          <w:b w:val="false"/>
          <w:bCs w:val="false"/>
          <w:i w:val="false"/>
          <w:iCs w:val="false"/>
          <w:color w:val="auto"/>
          <w:sz w:val="20"/>
          <w:szCs w:val="22"/>
          <w:lang w:val="en-US"/>
        </w:rPr>
        <w:t xml:space="preserve">118. </w:t>
      </w:r>
      <w:r>
        <w:rPr>
          <w:rFonts w:eastAsia="Times New Roman" w:cs="Times New Roman" w:ascii="Times New Roman" w:hAnsi="Times New Roman"/>
          <w:b w:val="false"/>
          <w:bCs w:val="false"/>
          <w:i w:val="false"/>
          <w:iCs w:val="false"/>
          <w:color w:val="auto"/>
          <w:sz w:val="20"/>
          <w:szCs w:val="22"/>
          <w:lang w:val="ru-RU"/>
        </w:rPr>
        <w:t>Где выход?!» Рюкзак преградил дорогу, не двигался с места. Вор ринулся обрат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робежав два-три вагона, он одним рывком взметнул свое тело вместе с чемоданом в распахнутые двери тамбура. Противоположная дверь в нем была также открыта. Видны были красные буквы над ар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ход в гор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инувшись вперед, Женька замер, судорожно раскрыв рот, глотая воздух, как рыба на суше. На перроне близ вагона стоял усатый милиционер, а перед ним всхлипывала женщина с ребен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нота и глушь. «Вернуть, вернуть, вернуть... Не поверят, не поверят, не повер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друг мгновенная вспышка воли. Резкий удар ноги. Чемодан громыхнул на перрон, а Женька метнулся за дверь, раскинул руки, стараясь слиться со стеной тамбу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йдут. А то не поверят. Найдут. Найду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ушах звенело. Звон нарастал, нарастал и... оборва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неси чемод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дался спокойный повелительный голо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не двига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неси чемод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вторила Зоя. Она стояла в дверях, через которые вскочил Жень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а вплотную придвинулась к Жень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рус!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оя спрыгнула на перрон. Мелькнул только рюкзак с красным шнурком. В глазах снова поплыли черные круг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ька не видел, как отнесла чемодан эта девушка. Не слышал, как извинялась женщина за «грязные мысли про студентов», как милиционер тоном пророка басил: «Я же говорил, растерялись в толпе, найдется. Разве позволят такое студен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он стоял, потрясенный, и ни о чем не мог думать. Грязная паутина забытья заволокла мир. Никто не знал, что творилось с Женькой. А творилось что-то значительное. Свершалось великое таинство очищ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едленно, медленно спадала паутина, и по мере просветления крупней и обильнее текли по щекам слезы. Все легче и легче становилось на душе, словно прорвался в ней старый нарыв и смывалась с потоком слез душевная гряз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лько длилось это очищение и закончилось ли оно? Сам себе Женька свидетел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прочем, нет. Свидетели бы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нувшись, он заметил, что из дверей со стороны теплушек выставились девичьи головки. Одна из них была Зои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Рассказала подружкам, — без тени упрека подумал Жен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шь, уставились, ровно в театре представление: «Рыдающий в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мехнувшись, он высморкался, вытер глаза, спрыгнул на перрон и тут же почувствовал, что его догоняют. Остановился. Догоняла Зоя, а двое девчат с прежним любопытством выглядывали сейчас уже из тамбу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оя помолч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не знала, что это так тяжело... Извините. Вы хорошо поступили, когда отказались от... Вы чище, чем... некоторые студен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т эт-т-то 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скликнул Женька всей своей исстрадавшейся душ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купил я Лукьяновне. Обманул. Не заработал. Как же ей на глаза показ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линный пронзительный свисток заглушил голос. Было лишь видно, что Зоины губы шевелят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и заработае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лышал Женька, когда смолк свист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дем, едем, ед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схватила его за рукав, потянула в тамбур. Робкие, казалось, студентки вцепились в полы Женькиной телогрейки и увлекли его через тамбур пассажирского вагона прямо в теплуш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тот же миг звякнули буфера, поезд тронулся, все вокзальные громкоговорители всполошились: «Привет студентам-целинникам», «Ни пуха вам ни пера». Рванула музыка. Эшелон грянул песн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Мама, не скучай,</w:t>
      </w:r>
    </w:p>
    <w:p>
      <w:pPr>
        <w:pStyle w:val="Poem"/>
        <w:rPr/>
      </w:pPr>
      <w:r>
        <w:rPr>
          <w:rFonts w:cs="Times New Roman" w:ascii="Times New Roman" w:hAnsi="Times New Roman"/>
          <w:color w:val="auto"/>
        </w:rPr>
        <w:t>            </w:t>
      </w:r>
      <w:r>
        <w:rPr>
          <w:rFonts w:cs="Times New Roman" w:ascii="Times New Roman" w:hAnsi="Times New Roman"/>
          <w:color w:val="auto"/>
        </w:rPr>
        <w:t>слез не пролива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поздно вечером, уткнувшись носом в бумагу, Женька писал: «И еще собчаю тибе, моя мамаша Лукерья Ивановна, что не судьба нам свидеться в скорости. К зиме разе. Тогда и подарочек привезу. А может, посылочку вышлю. По-другому не смог сделать, потому как еду на целину. А про то, что на целине, как у вас на лесозаготовках, бараки протекают и без постелей спят, дак вы не думайте. Не сбегу и в тюрьму не попаду, потому как ребята здесь мировые и еду я не по вербовке, а, — он запнулся, вспомнил дописанный мелом плакат и тоже дописал, — по велению серд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конце письма Женька аляповато вывел </w:t>
      </w:r>
      <w:r>
        <w:rPr>
          <w:rFonts w:eastAsia="Times New Roman" w:cs="Times New Roman" w:ascii="Times New Roman" w:hAnsi="Times New Roman"/>
          <w:b w:val="false"/>
          <w:bCs w:val="false"/>
          <w:i w:val="false"/>
          <w:iCs w:val="false"/>
          <w:color w:val="auto"/>
          <w:sz w:val="20"/>
          <w:szCs w:val="22"/>
          <w:lang w:val="en-US"/>
        </w:rPr>
        <w:t xml:space="preserve">«Post Scriptum», </w:t>
      </w:r>
      <w:r>
        <w:rPr>
          <w:rFonts w:eastAsia="Times New Roman" w:cs="Times New Roman" w:ascii="Times New Roman" w:hAnsi="Times New Roman"/>
          <w:b w:val="false"/>
          <w:bCs w:val="false"/>
          <w:i w:val="false"/>
          <w:iCs w:val="false"/>
          <w:color w:val="auto"/>
          <w:sz w:val="20"/>
          <w:szCs w:val="22"/>
          <w:lang w:val="ru-RU"/>
        </w:rPr>
        <w:t>усмехнулся, написал: «Поклон Елене Ивановне», — хотел добавить: «Пусть приезжает на целину», но взглянув на сияющую во сне Зою, поставил точку.</w:t>
      </w:r>
      <w:r>
        <w:br w:type="page"/>
      </w:r>
    </w:p>
    <w:p>
      <w:pPr>
        <w:pStyle w:val="Level1"/>
        <w:jc w:val="both"/>
        <w:rPr>
          <w:rFonts w:ascii="Times New Roman" w:hAnsi="Times New Roman" w:eastAsia="Times New Roman" w:cs="Times New Roman"/>
          <w:b/>
          <w:b/>
          <w:bCs/>
          <w:i w:val="false"/>
          <w:i w:val="false"/>
          <w:iCs w:val="false"/>
          <w:color w:val="auto"/>
          <w:sz w:val="20"/>
          <w:szCs w:val="20"/>
          <w:lang w:val="ru-RU"/>
        </w:rPr>
      </w:pPr>
      <w:r>
        <w:rPr>
          <w:rFonts w:eastAsia="Times New Roman" w:cs="Times New Roman" w:ascii="Times New Roman" w:hAnsi="Times New Roman"/>
          <w:b/>
          <w:bCs/>
          <w:i w:val="false"/>
          <w:iCs w:val="false"/>
          <w:color w:val="auto"/>
          <w:sz w:val="20"/>
          <w:szCs w:val="20"/>
          <w:lang w:val="ru-RU"/>
        </w:rPr>
        <w:t>СОДЕРЖ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Николай Курочкин. </w:t>
      </w:r>
      <w:r>
        <w:rPr>
          <w:rFonts w:eastAsia="Times New Roman" w:cs="Times New Roman" w:ascii="Times New Roman" w:hAnsi="Times New Roman"/>
          <w:b w:val="false"/>
          <w:bCs w:val="false"/>
          <w:i w:val="false"/>
          <w:iCs w:val="false"/>
          <w:color w:val="auto"/>
          <w:sz w:val="18"/>
          <w:szCs w:val="18"/>
          <w:lang w:val="ru-RU"/>
        </w:rPr>
        <w:t>Рабочая душ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Александр Прохоров. </w:t>
      </w:r>
      <w:r>
        <w:rPr>
          <w:rFonts w:eastAsia="Times New Roman" w:cs="Times New Roman" w:ascii="Times New Roman" w:hAnsi="Times New Roman"/>
          <w:b w:val="false"/>
          <w:bCs w:val="false"/>
          <w:i w:val="false"/>
          <w:iCs w:val="false"/>
          <w:color w:val="auto"/>
          <w:sz w:val="18"/>
          <w:szCs w:val="18"/>
          <w:lang w:val="ru-RU"/>
        </w:rPr>
        <w:t>Устиныч</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Александр Смирнов. </w:t>
      </w:r>
      <w:r>
        <w:rPr>
          <w:rFonts w:eastAsia="Times New Roman" w:cs="Times New Roman" w:ascii="Times New Roman" w:hAnsi="Times New Roman"/>
          <w:b w:val="false"/>
          <w:bCs w:val="false"/>
          <w:i w:val="false"/>
          <w:iCs w:val="false"/>
          <w:color w:val="auto"/>
          <w:sz w:val="18"/>
          <w:szCs w:val="18"/>
          <w:lang w:val="ru-RU"/>
        </w:rPr>
        <w:t>Аттестат зрелост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Сергей Черепанов. </w:t>
      </w:r>
      <w:r>
        <w:rPr>
          <w:rFonts w:eastAsia="Times New Roman" w:cs="Times New Roman" w:ascii="Times New Roman" w:hAnsi="Times New Roman"/>
          <w:b w:val="false"/>
          <w:bCs w:val="false"/>
          <w:i w:val="false"/>
          <w:iCs w:val="false"/>
          <w:color w:val="auto"/>
          <w:sz w:val="18"/>
          <w:szCs w:val="18"/>
          <w:lang w:val="ru-RU"/>
        </w:rPr>
        <w:t>Отцовский характе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Владимир Курбатов. </w:t>
      </w:r>
      <w:r>
        <w:rPr>
          <w:rFonts w:eastAsia="Times New Roman" w:cs="Times New Roman" w:ascii="Times New Roman" w:hAnsi="Times New Roman"/>
          <w:b w:val="false"/>
          <w:bCs w:val="false"/>
          <w:i w:val="false"/>
          <w:iCs w:val="false"/>
          <w:color w:val="auto"/>
          <w:sz w:val="18"/>
          <w:szCs w:val="18"/>
          <w:lang w:val="ru-RU"/>
        </w:rPr>
        <w:t>Ленька жд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Александр Никитин. </w:t>
      </w:r>
      <w:r>
        <w:rPr>
          <w:rFonts w:eastAsia="Times New Roman" w:cs="Times New Roman" w:ascii="Times New Roman" w:hAnsi="Times New Roman"/>
          <w:b w:val="false"/>
          <w:bCs w:val="false"/>
          <w:i w:val="false"/>
          <w:iCs w:val="false"/>
          <w:color w:val="auto"/>
          <w:sz w:val="18"/>
          <w:szCs w:val="18"/>
          <w:lang w:val="ru-RU"/>
        </w:rPr>
        <w:t>В дни весенние. Бывает и та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iCs/>
          <w:color w:val="auto"/>
          <w:sz w:val="18"/>
          <w:szCs w:val="18"/>
          <w:lang w:val="ru-RU"/>
        </w:rPr>
        <w:t xml:space="preserve">Виталий Селявко. </w:t>
      </w:r>
      <w:r>
        <w:rPr>
          <w:rFonts w:eastAsia="Times New Roman" w:cs="Times New Roman" w:ascii="Times New Roman" w:hAnsi="Times New Roman"/>
          <w:b w:val="false"/>
          <w:bCs w:val="false"/>
          <w:i w:val="false"/>
          <w:iCs w:val="false"/>
          <w:color w:val="auto"/>
          <w:sz w:val="18"/>
          <w:szCs w:val="18"/>
          <w:lang w:val="ru-RU"/>
        </w:rPr>
        <w:t>По велению серд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shd w:fill="FFFFFF" w:val="clear"/>
        <w:autoSpaceDE w:val="false"/>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i/>
          <w:iCs/>
          <w:color w:val="auto"/>
          <w:sz w:val="20"/>
          <w:szCs w:val="20"/>
          <w:lang w:val="ru-RU"/>
        </w:rPr>
      </w:pPr>
      <w:r>
        <w:rPr>
          <w:rFonts w:eastAsia="Times New Roman" w:cs="Times New Roman" w:ascii="Times New Roman" w:hAnsi="Times New Roman"/>
          <w:b w:val="false"/>
          <w:bCs w:val="false"/>
          <w:i/>
          <w:iCs/>
          <w:color w:val="auto"/>
          <w:sz w:val="20"/>
          <w:szCs w:val="20"/>
          <w:lang w:val="ru-RU"/>
        </w:rPr>
        <w:t>Сборник</w:t>
      </w:r>
    </w:p>
    <w:p>
      <w:pPr>
        <w:pStyle w:val="Normal"/>
        <w:shd w:fill="FFFFFF" w:val="clear"/>
        <w:autoSpaceDE w:val="false"/>
        <w:ind w:left="0" w:right="0" w:firstLine="432"/>
        <w:jc w:val="both"/>
        <w:rPr>
          <w:rFonts w:ascii="Times New Roman" w:hAnsi="Times New Roman" w:eastAsia="Times New Roman" w:cs="Times New Roman"/>
          <w:b/>
          <w:b/>
          <w:bCs/>
          <w:i w:val="false"/>
          <w:i w:val="false"/>
          <w:iCs w:val="false"/>
          <w:color w:val="auto"/>
          <w:sz w:val="20"/>
          <w:szCs w:val="20"/>
          <w:lang w:val="ru-RU"/>
        </w:rPr>
      </w:pPr>
      <w:r>
        <w:rPr>
          <w:rFonts w:eastAsia="Times New Roman" w:cs="Times New Roman" w:ascii="Times New Roman" w:hAnsi="Times New Roman"/>
          <w:b/>
          <w:bCs/>
          <w:i w:val="false"/>
          <w:iCs w:val="false"/>
          <w:color w:val="auto"/>
          <w:sz w:val="20"/>
          <w:szCs w:val="20"/>
          <w:lang w:val="ru-RU"/>
        </w:rPr>
        <w:t>Наш день хорош</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едактор П. П. Строк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Оформление худ. М. А. Комиссар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Худ. редактор Я. Н. Мель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Тех. редактор В. И. Колбич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Корректор Е. Н. Черкас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дано в набор </w:t>
      </w:r>
      <w:r>
        <w:rPr>
          <w:rFonts w:eastAsia="Times New Roman" w:cs="Times New Roman" w:ascii="Times New Roman" w:hAnsi="Times New Roman"/>
          <w:b w:val="false"/>
          <w:bCs w:val="false"/>
          <w:i w:val="false"/>
          <w:iCs w:val="false"/>
          <w:color w:val="auto"/>
          <w:sz w:val="18"/>
          <w:szCs w:val="18"/>
          <w:lang w:val="en-US"/>
        </w:rPr>
        <w:t xml:space="preserve">21/XII-1960 </w:t>
      </w:r>
      <w:r>
        <w:rPr>
          <w:rFonts w:eastAsia="Times New Roman" w:cs="Times New Roman" w:ascii="Times New Roman" w:hAnsi="Times New Roman"/>
          <w:b w:val="false"/>
          <w:bCs w:val="false"/>
          <w:i w:val="false"/>
          <w:iCs w:val="false"/>
          <w:color w:val="auto"/>
          <w:sz w:val="18"/>
          <w:szCs w:val="18"/>
          <w:lang w:val="ru-RU"/>
        </w:rPr>
        <w:t>г. Подписано к печати 1/</w:t>
      </w:r>
      <w:r>
        <w:rPr>
          <w:rFonts w:cs="Times New Roman" w:ascii="Times New Roman" w:hAnsi="Times New Roman"/>
          <w:b w:val="false"/>
          <w:bCs w:val="false"/>
          <w:color w:val="auto"/>
          <w:sz w:val="18"/>
          <w:szCs w:val="18"/>
        </w:rPr>
        <w:t>III</w:t>
      </w:r>
      <w:r>
        <w:rPr>
          <w:rFonts w:eastAsia="Times New Roman" w:cs="Times New Roman" w:ascii="Times New Roman" w:hAnsi="Times New Roman"/>
          <w:b w:val="false"/>
          <w:bCs w:val="false"/>
          <w:i w:val="false"/>
          <w:iCs w:val="false"/>
          <w:color w:val="auto"/>
          <w:sz w:val="18"/>
          <w:szCs w:val="18"/>
          <w:lang w:val="ru-RU"/>
        </w:rPr>
        <w:t xml:space="preserve">-1961 г. ФБ05385. Формат бумаги </w:t>
      </w:r>
      <w:r>
        <w:rPr>
          <w:rFonts w:cs="Times New Roman" w:ascii="Times New Roman" w:hAnsi="Times New Roman"/>
          <w:b w:val="false"/>
          <w:bCs w:val="false"/>
          <w:color w:val="auto"/>
          <w:sz w:val="18"/>
          <w:szCs w:val="18"/>
        </w:rPr>
        <w:t>70x1081</w:t>
      </w:r>
      <w:r>
        <w:rPr>
          <w:rFonts w:eastAsia="Times New Roman" w:cs="Times New Roman" w:ascii="Times New Roman" w:hAnsi="Times New Roman"/>
          <w:b w:val="false"/>
          <w:bCs w:val="false"/>
          <w:i w:val="false"/>
          <w:iCs w:val="false"/>
          <w:color w:val="auto"/>
          <w:sz w:val="18"/>
          <w:szCs w:val="18"/>
          <w:lang w:val="ru-RU"/>
        </w:rPr>
        <w:t>/</w:t>
      </w:r>
      <w:r>
        <w:rPr>
          <w:rFonts w:cs="Times New Roman" w:ascii="Times New Roman" w:hAnsi="Times New Roman"/>
          <w:b w:val="false"/>
          <w:bCs w:val="false"/>
          <w:color w:val="auto"/>
          <w:sz w:val="18"/>
          <w:szCs w:val="18"/>
        </w:rPr>
        <w:t>32</w:t>
      </w:r>
      <w:r>
        <w:rPr>
          <w:rFonts w:eastAsia="Times New Roman" w:cs="Times New Roman" w:ascii="Times New Roman" w:hAnsi="Times New Roman"/>
          <w:b w:val="false"/>
          <w:bCs w:val="false"/>
          <w:i w:val="false"/>
          <w:iCs w:val="false"/>
          <w:color w:val="auto"/>
          <w:sz w:val="18"/>
          <w:szCs w:val="18"/>
          <w:lang w:val="ru-RU"/>
        </w:rPr>
        <w:t xml:space="preserve"> — </w:t>
      </w:r>
      <w:r>
        <w:rPr>
          <w:rFonts w:eastAsia="Times New Roman" w:cs="Times New Roman" w:ascii="Times New Roman" w:hAnsi="Times New Roman"/>
          <w:b w:val="false"/>
          <w:bCs w:val="false"/>
          <w:i w:val="false"/>
          <w:iCs w:val="false"/>
          <w:color w:val="auto"/>
          <w:sz w:val="18"/>
          <w:szCs w:val="18"/>
          <w:lang w:val="en-US"/>
        </w:rPr>
        <w:t xml:space="preserve">2,25 </w:t>
      </w:r>
      <w:r>
        <w:rPr>
          <w:rFonts w:eastAsia="Times New Roman" w:cs="Times New Roman" w:ascii="Times New Roman" w:hAnsi="Times New Roman"/>
          <w:b w:val="false"/>
          <w:bCs w:val="false"/>
          <w:i w:val="false"/>
          <w:iCs w:val="false"/>
          <w:color w:val="auto"/>
          <w:sz w:val="18"/>
          <w:szCs w:val="18"/>
          <w:lang w:val="ru-RU"/>
        </w:rPr>
        <w:t xml:space="preserve">физ. печ. л., </w:t>
      </w:r>
      <w:r>
        <w:rPr>
          <w:rFonts w:eastAsia="Times New Roman" w:cs="Times New Roman" w:ascii="Times New Roman" w:hAnsi="Times New Roman"/>
          <w:b w:val="false"/>
          <w:bCs w:val="false"/>
          <w:i w:val="false"/>
          <w:iCs w:val="false"/>
          <w:color w:val="auto"/>
          <w:sz w:val="18"/>
          <w:szCs w:val="18"/>
          <w:lang w:val="en-US"/>
        </w:rPr>
        <w:t xml:space="preserve">3,08 </w:t>
      </w:r>
      <w:r>
        <w:rPr>
          <w:rFonts w:eastAsia="Times New Roman" w:cs="Times New Roman" w:ascii="Times New Roman" w:hAnsi="Times New Roman"/>
          <w:b w:val="false"/>
          <w:bCs w:val="false"/>
          <w:i w:val="false"/>
          <w:iCs w:val="false"/>
          <w:color w:val="auto"/>
          <w:sz w:val="18"/>
          <w:szCs w:val="18"/>
          <w:lang w:val="ru-RU"/>
        </w:rPr>
        <w:t xml:space="preserve">усл. печ. л., </w:t>
      </w:r>
      <w:r>
        <w:rPr>
          <w:rFonts w:eastAsia="Times New Roman" w:cs="Times New Roman" w:ascii="Times New Roman" w:hAnsi="Times New Roman"/>
          <w:b w:val="false"/>
          <w:bCs w:val="false"/>
          <w:i w:val="false"/>
          <w:iCs w:val="false"/>
          <w:color w:val="auto"/>
          <w:sz w:val="18"/>
          <w:szCs w:val="18"/>
          <w:lang w:val="en-US"/>
        </w:rPr>
        <w:t xml:space="preserve">2,78 </w:t>
      </w:r>
      <w:r>
        <w:rPr>
          <w:rFonts w:eastAsia="Times New Roman" w:cs="Times New Roman" w:ascii="Times New Roman" w:hAnsi="Times New Roman"/>
          <w:b w:val="false"/>
          <w:bCs w:val="false"/>
          <w:i w:val="false"/>
          <w:iCs w:val="false"/>
          <w:color w:val="auto"/>
          <w:sz w:val="18"/>
          <w:szCs w:val="18"/>
          <w:lang w:val="ru-RU"/>
        </w:rPr>
        <w:t>уч.-изд. 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Тираж </w:t>
      </w:r>
      <w:r>
        <w:rPr>
          <w:rFonts w:eastAsia="Times New Roman" w:cs="Times New Roman" w:ascii="Times New Roman" w:hAnsi="Times New Roman"/>
          <w:b w:val="false"/>
          <w:bCs w:val="false"/>
          <w:i w:val="false"/>
          <w:iCs w:val="false"/>
          <w:color w:val="auto"/>
          <w:sz w:val="18"/>
          <w:szCs w:val="18"/>
          <w:lang w:val="en-US"/>
        </w:rPr>
        <w:t xml:space="preserve">15 000 </w:t>
      </w:r>
      <w:r>
        <w:rPr>
          <w:rFonts w:eastAsia="Times New Roman" w:cs="Times New Roman" w:ascii="Times New Roman" w:hAnsi="Times New Roman"/>
          <w:b w:val="false"/>
          <w:bCs w:val="false"/>
          <w:i w:val="false"/>
          <w:iCs w:val="false"/>
          <w:color w:val="auto"/>
          <w:sz w:val="18"/>
          <w:szCs w:val="18"/>
          <w:lang w:val="ru-RU"/>
        </w:rPr>
        <w:t xml:space="preserve">экз. </w:t>
      </w:r>
      <w:r>
        <w:rPr>
          <w:rFonts w:eastAsia="Times New Roman" w:cs="Times New Roman" w:ascii="Times New Roman" w:hAnsi="Times New Roman"/>
          <w:b w:val="false"/>
          <w:bCs w:val="false"/>
          <w:i w:val="false"/>
          <w:iCs w:val="false"/>
          <w:color w:val="auto"/>
          <w:sz w:val="18"/>
          <w:szCs w:val="18"/>
          <w:lang w:val="ru-RU" w:eastAsia="ko-KR"/>
        </w:rPr>
        <w:t xml:space="preserve">Изд. № </w:t>
      </w:r>
      <w:r>
        <w:rPr>
          <w:rFonts w:eastAsia="Times New Roman" w:cs="Times New Roman" w:ascii="Times New Roman" w:hAnsi="Times New Roman"/>
          <w:b w:val="false"/>
          <w:bCs w:val="false"/>
          <w:i w:val="false"/>
          <w:iCs w:val="false"/>
          <w:color w:val="auto"/>
          <w:sz w:val="18"/>
          <w:szCs w:val="18"/>
          <w:lang w:val="en-US" w:eastAsia="ko-KR"/>
        </w:rPr>
        <w:t>1542</w:t>
      </w:r>
      <w:r>
        <w:rPr>
          <w:rFonts w:eastAsia="Times New Roman" w:cs="Times New Roman" w:ascii="Times New Roman" w:hAnsi="Times New Roman"/>
          <w:b w:val="false"/>
          <w:bCs w:val="false"/>
          <w:i w:val="false"/>
          <w:iCs w:val="false"/>
          <w:color w:val="auto"/>
          <w:sz w:val="18"/>
          <w:szCs w:val="18"/>
          <w:lang w:val="en-US"/>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Челябинское книжное издательство, г. Челябинск, ул. Воровского, </w:t>
      </w:r>
      <w:r>
        <w:rPr>
          <w:rFonts w:eastAsia="Times New Roman" w:cs="Times New Roman" w:ascii="Times New Roman" w:hAnsi="Times New Roman"/>
          <w:b w:val="false"/>
          <w:bCs w:val="false"/>
          <w:i w:val="false"/>
          <w:iCs w:val="false"/>
          <w:color w:val="auto"/>
          <w:sz w:val="18"/>
          <w:szCs w:val="18"/>
          <w:lang w:val="en-US"/>
        </w:rPr>
        <w:t xml:space="preserve">2, </w:t>
      </w:r>
      <w:r>
        <w:rPr>
          <w:rFonts w:eastAsia="Times New Roman" w:cs="Times New Roman" w:ascii="Times New Roman" w:hAnsi="Times New Roman"/>
          <w:b w:val="false"/>
          <w:bCs w:val="false"/>
          <w:i w:val="false"/>
          <w:iCs w:val="false"/>
          <w:color w:val="auto"/>
          <w:sz w:val="18"/>
          <w:szCs w:val="18"/>
          <w:lang w:val="ru-RU"/>
        </w:rPr>
        <w:t xml:space="preserve">ком. </w:t>
      </w:r>
      <w:r>
        <w:rPr>
          <w:rFonts w:eastAsia="Times New Roman" w:cs="Times New Roman" w:ascii="Times New Roman" w:hAnsi="Times New Roman"/>
          <w:b w:val="false"/>
          <w:bCs w:val="false"/>
          <w:i w:val="false"/>
          <w:iCs w:val="false"/>
          <w:color w:val="auto"/>
          <w:sz w:val="18"/>
          <w:szCs w:val="18"/>
          <w:lang w:val="en-US"/>
        </w:rPr>
        <w:t>6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Челябинская областная типография, г. Челябинск, ул. Творческая, </w:t>
      </w:r>
      <w:r>
        <w:rPr>
          <w:rFonts w:eastAsia="Times New Roman" w:cs="Times New Roman" w:ascii="Times New Roman" w:hAnsi="Times New Roman"/>
          <w:b w:val="false"/>
          <w:bCs w:val="false"/>
          <w:i w:val="false"/>
          <w:iCs w:val="false"/>
          <w:color w:val="auto"/>
          <w:sz w:val="18"/>
          <w:szCs w:val="18"/>
          <w:lang w:val="en-US"/>
        </w:rPr>
        <w:t>127.</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Заказ </w:t>
      </w:r>
      <w:r>
        <w:rPr>
          <w:rFonts w:eastAsia="Times New Roman" w:cs="Times New Roman" w:ascii="Times New Roman" w:hAnsi="Times New Roman"/>
          <w:b w:val="false"/>
          <w:bCs w:val="false"/>
          <w:i w:val="false"/>
          <w:iCs w:val="false"/>
          <w:color w:val="auto"/>
          <w:sz w:val="18"/>
          <w:szCs w:val="18"/>
          <w:lang w:val="en-US"/>
        </w:rPr>
        <w:t xml:space="preserve">№ 3282. </w:t>
      </w:r>
      <w:r>
        <w:rPr>
          <w:rFonts w:eastAsia="Times New Roman" w:cs="Times New Roman" w:ascii="Times New Roman" w:hAnsi="Times New Roman"/>
          <w:b w:val="false"/>
          <w:bCs w:val="false"/>
          <w:i w:val="false"/>
          <w:iCs w:val="false"/>
          <w:color w:val="auto"/>
          <w:sz w:val="18"/>
          <w:szCs w:val="18"/>
          <w:lang w:val="ru-RU"/>
        </w:rPr>
        <w:t xml:space="preserve">Цена </w:t>
      </w:r>
      <w:r>
        <w:rPr>
          <w:rFonts w:eastAsia="Times New Roman" w:cs="Times New Roman" w:ascii="Times New Roman" w:hAnsi="Times New Roman"/>
          <w:b w:val="false"/>
          <w:bCs w:val="false"/>
          <w:i w:val="false"/>
          <w:iCs w:val="false"/>
          <w:color w:val="auto"/>
          <w:sz w:val="18"/>
          <w:szCs w:val="18"/>
          <w:lang w:val="en-US"/>
        </w:rPr>
        <w:t xml:space="preserve">19 </w:t>
      </w:r>
      <w:r>
        <w:rPr>
          <w:rFonts w:eastAsia="Times New Roman" w:cs="Times New Roman" w:ascii="Times New Roman" w:hAnsi="Times New Roman"/>
          <w:b w:val="false"/>
          <w:bCs w:val="false"/>
          <w:i w:val="false"/>
          <w:iCs w:val="false"/>
          <w:color w:val="auto"/>
          <w:sz w:val="18"/>
          <w:szCs w:val="18"/>
          <w:lang w:val="ru-RU"/>
        </w:rPr>
        <w:t>коп.</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ЫШЛИ В СВЕТ И ПОСТУПИЛИ В ПРОДАЖУ СЛЕДУЮЩИЕ КНИГИ ЧЕЛЯБИНСКОГО КНИЖНОГО ИЗДАТЕЛЬСТ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М. Аношкин, Уральский парень, пове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 Васильев, Встреча,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B. Машковцев, Молодость,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C. Паклин, Старая кузница, рома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 Сурин, Летним вечером, расска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С. Мелешин, Молния в черемухе, повести и расска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Г. Спектор, Нежданный гость, расска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 Татьяничева. Лирические строки,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М. Гроссман, Так бывало в наступленье, стих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Л. Чернышев, В порядке профилактики, бас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Н. Карташов, Сыновья идут дальше, очер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Н. Голощапов, Двое на рассвете, расска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Ю. Евсиков, Начало песни, стих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right"/>
    </w:pPr>
    <w:rPr>
      <w:rFonts w:ascii="Arial" w:hAnsi="Arial" w:eastAsia="Lucida Sans Unicode" w:cs="Tahoma"/>
      <w:b w:val="false"/>
      <w:i/>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00:12Z</dcterms:created>
  <dc:creator/>
  <dc:description/>
  <dc:language>en-US</dc:language>
  <cp:lastModifiedBy/>
  <dcterms:modified xsi:type="dcterms:W3CDTF">2009-10-04T12:55:53Z</dcterms:modified>
  <cp:revision>17</cp:revision>
  <dc:subject/>
  <dc:title/>
</cp:coreProperties>
</file>